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                              DATE: 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PACKET REPORTING SYSTEM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   FCC call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required to calculate V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Or CB handle or initials &amp;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B users will be validat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PRS, a simplified ver of AP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:   ________________________    ZIP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S frequencies used in your area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PRS you now have: _______     LAT/LONG ________N  ________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model:   ________________  GPS model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  Separate EUROP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der    order       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  -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Shareware REGISTRATION .........  $ 24       .      49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llsigns (CAP, MARS, etc)  $ 14 ea  $24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 registration                       $  9     $14      24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F/DR registration                     $  9     $14      24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X Ultimeter  registration   ........  $  9     $14      24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n 3.5 inch HD disk     $  9     $14      24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ice charge if you send via       $14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, or certified mail requir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2 hours off work to go to post off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your completed registration and check in $US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r validation number will be mailed to you at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all COMMERCIAL applications:  |   EUROPEAN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runinga  WB4APR        (US$ only)          |   G.W.M. Rijs PA0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Old Farm Ct.                                |   Molenwerf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Burnie MD  21060                           |   1911DB Uitge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SIG:  aprssig@tapr.org                 |   rys@nedernet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