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M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LISTEM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LISTEM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LISTEM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press ENTER.  (You need to unzip the fil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LISTEM type: menu and press enter.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start entering your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