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.DOC</w:t>
        <w:tab/>
        <w:tab/>
        <w:tab/>
        <w:tab/>
        <w:tab/>
        <w:t xml:space="preserve">       Februar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conversion utility for file/dir names on OS/2 HPFS dri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.LONGNAME EAs on HPFS or FAT drives of OS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freeware if you don't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PFS partitions of OS/2 support long file (and dir) names and the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of either lower or upper or mixed cases.  However, files and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FAT partitions are treated as upper-case names by OS/2 and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names when they are copied to HPFS drives.  We often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em into lower-case names, especially when we upload them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system that is case-sensitive for file names.  Also we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all names including dir names under a subdirectory tree on a HPF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when the subdirectory tree was copied (unpacked) from an FAT part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solve the problem with a single line of command, with or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ing mixed-case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S/2 supports long file names on FAT partitions via .LONGNAME EAs (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) and WPS drive folders show the .LONGNAME EAs 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 Files on HPFS may have .LONGNAME EA as well (though it se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y for HPFS), and hence letter cases may not be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names on WPS folders and file (or dir) names in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can convert these existing .LONGNAME EAs as well as file/dir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cluded in case*.zip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exe</w:t>
        <w:tab/>
        <w:t>- require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.exe</w:t>
        <w:tab/>
        <w:t>- stand-alone executable (don't need emxrt.zi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.doc</w:t>
        <w:tab/>
        <w:t>-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compiled by emx/gcc 0.9b fix01 and you can get emxrt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ftp-os2.cdrom.com or hobbes.nmsu.ed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os2/unix/emx09b/emxrt.zip (EMX runtim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documentations of emxrt.zip to install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install emxrt.zip, put the executable program in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r PATH.</w:t>
        <w:tab/>
        <w:t>cases.exe does not require emxrt.zip, but it i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case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change the default settings of CASE, you may set 'CASE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 variable in your CONFIG.SYS or from a batch cmd file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SEOPT=-HS    (No hidden, no system attrib; same as CASEOPT=-H -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options can be set in 'CASEOPT' env, but I would not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options that can't be turned off from the command line.  If you w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-L+ in CASEOPT to convert .LONGNAME EAs as well by defaul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CASEOPT=-HS -L+     (convert both real names and .LONGNAME EA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unix shell utilities may wish to change the program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to avoid command name conflict with 'cas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a few copies of executables of different names,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efault settings via env settings.  The rule for env nam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(before .exe) in uppercase plus "OP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copied the executable to 'lower.exe', the progra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ook for 'LOWEROPT' env before searching 'CASEOPT'.  If 'LOWEROPT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und, 'CASEOPT' is not searched. (Notice that 'CASESOPT' env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verride 'CASEOPT' for cases.exe.)  If you make another cop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per.exe', you can set 'UPPEROPT' env for upper.exe.  Of course,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s are not found, lower.exe and upper.exe share 'CASEOPT' env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elf-explanatory.  'case' and 'case -?' will display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.  (Even if you rename the executable file 'case.exe' to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screen will correctly display its new program nam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*</w:t>
        <w:tab/>
        <w:t xml:space="preserve">  converts all uppercase-only file names to lower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rqq *</w:t>
        <w:tab/>
        <w:t xml:space="preserve">  same as 'case *' but for all subdirs and in very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ar *</w:t>
        <w:tab/>
        <w:t xml:space="preserve">  converts all dir and file names under current subdir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f:*</w:t>
        <w:tab/>
        <w:t xml:space="preserve">  converts files in the current dir of f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MYDIR -d   converts 'MYDIR' to lowercase name 'my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ru readme readme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converts to uppercase names for all 'readme' and 'readme.txt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files under the current subdirectory 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a* -x *.z  gives the same result as "case -p [aA]* -x *.[zZ]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(i.e. -p gives case-sensitive. But without -p is fas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-p A* -x *.Z</w:t>
        <w:tab/>
        <w:t>will search files of A* but not a* and will exclude *.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not *.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 switches can be placed anywhere or joined together exce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are required (like -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the following command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 -q * -q -x *.Z -H -S +R -x *.IC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SHx *.Z *.ICO +R 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HS +R * -x *.Z *.I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 no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se -rqqHS +R -x *.Z *.ICO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'*' was target name pattern, but became the argument of -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'-' or '+' terminates a list of multipl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0   March 2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first release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1   April 12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replaced -v option with -q (default mode is now verbo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and refined some verbose screen lo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</w:t>
        <w:tab/>
        <w:t>January 16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x patterns (exclude na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New option: -p POSIX pattern matching (case-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-h help (in addition to -?) and 'case' alone gives shorte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ttribute conditions to select files/dirs: +R -R +H -H +S -S +A -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Added a feature: case conversion of parts sepe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(-ne (=-n -e) will convert name and extension parts independent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nv var 'CASEOPT' for defaul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Extra env var: "prog_name"+"OPT"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Compiled with emx/gcc 0.9b Fix0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Thanks to Stefan Deutscher (sad@utkux.utcc.utk.edu) for his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2a</w:t>
        <w:tab/>
        <w:t>January 17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Didn't detect rename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More message on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 1.3</w:t>
        <w:tab/>
        <w:t>February 25,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Detects rename err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tried to convert names that consist of non-alphbetic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Bug fix: couldn't convert some mixed-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 .LONGNAME EA support: -L switch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Screen (Actual output from 'case -?'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e  Ver 1.3 - Case Conversion of Dir/File Names - Feb 25 1996,  W. K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case [options] [names ...] [-x exclude_nam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 (can go anywhere on command line even after '-x names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? -h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</w:t>
        <w:tab/>
        <w:t xml:space="preserve">   Change both (all) dir and file names (default: file name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c</w:t>
        <w:tab/>
        <w:t xml:space="preserve">   Check only (debug) without actual cas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</w:t>
        <w:tab/>
        <w:t xml:space="preserve">   Change dir nam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e</w:t>
        <w:tab/>
        <w:t xml:space="preserve">   Change cases in file extensions only (-n can be u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f</w:t>
        <w:tab/>
        <w:t xml:space="preserve">   Force to change cases (even if there are mixed c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</w:t>
        <w:tab/>
        <w:t xml:space="preserve">   Change uppercase-only name(s) to lowercases (This is 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</w:t>
        <w:tab/>
        <w:t xml:space="preserve">   Change cases in file body names only (-e can be used togeth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q[q]   Quiet [quieter] mode ('-qq' is equivalent to '-q -q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p</w:t>
        <w:tab/>
        <w:t xml:space="preserve">   POSIX pattern matching of case-sensitive (affects -x as w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r</w:t>
        <w:tab/>
        <w:t xml:space="preserve">   Recursively run for all subdirs below the specifi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u</w:t>
        <w:tab/>
        <w:t xml:space="preserve">   Change lowercase-only name(s) to upper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R -R +H -H +S -S +A -A  With/out attributes(Readonly,Hidden,System,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L[+|-] Change EA .LONGNAME only(-L); both real name and EA(-L+); No EA(-L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names'     Target names; may have wildcards (but not before '/' or '\'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x names    Exclude matching names (e.g. case * -x *.Z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letter cases of dir/file names (HPFS) and extended attribute(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LONGNAME values (HPFS and FAT) of those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 in POSIX Pattern Match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  <w:tab/>
        <w:t xml:space="preserve">   matches any singl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</w:t>
        <w:tab/>
        <w:t xml:space="preserve">   matches zero or more occurances of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bc]   matches any character of 'a', 'b', or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!abc]  matches any character except 'a', 'b', and 'c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a-z]   matches any character from 'a' to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*</w:t>
        <w:tab/>
        <w:t>- convert all uppercase-only file names to lowercas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+ *</w:t>
        <w:tab/>
        <w:t>- same as above, but for both .LONGNAME EAs and file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L *</w:t>
        <w:tab/>
        <w:t>- same as above, but change .LONGNAME EA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ne *</w:t>
        <w:tab/>
        <w:t>- convert name and extension parts separately to low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rqq *</w:t>
        <w:tab/>
        <w:t>- same as 'case *' but for all subdirs in very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-p [A-K]* -x *.Z .*  - (POSIX pattern matching) convert n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with A thru K but excluding names of *.Z and .* (starting with '.'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/dir searching (for -x as well) is case sensitive when -p is given. 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.Z and *.z are different.  The default action is case-insensitive se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ng files/dirs with attributes is based on 'AND' operator. That 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+HS -RA' means 'Hidden=1 AND System=1 AND ReadOnly=0 AND Archive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-HS' (= -H -S) selects files/dirs of not hidden nor system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LONGNAME EA support: (for FAT and HPFS partition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fault action is not to change .LONGNAME EAs.  If either -L or -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given, letter cases of .LONGNAME EAs are converted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sion rule chosen by option switches of -n, -e, -l, -u, -f,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 that names given on the command line should be the name patter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/dirs, not of EAs, because .LONGNAME EAs are not searched as targ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al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OPT     Set this env var to change the default behavior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program from either OS/2 config.sys or a batch cm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the last option in 'CASEOPT' setting is -x *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'CASEOPT' setting must end with a '-'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ASEOPT=-HS -L+ -x *.Z -    (Note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set CASEOPT=-x *.Z -HS -L+      (Don't need '-' at 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xxxOPT      where 'xxx' is the executable name before '.' in upperc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or example, if you copied this program to 'lower.exe',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first searches LOWEROPT env for its default setting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then CASEOPT is searched only if LOWEROPT was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Codes: (for single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- Successful Comp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- Invalid Command Switch or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Una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- Unable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- Unabl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- Invalid Data/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- Invali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- Error During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- Help screen due to an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Wonkoo Kim (wkim+@pitt.ed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