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16] [/11K] [/22K] [/44K] [/MONO] [/STEREO] [/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AMP={NONE,AUTO,LOW,MEDIUM,HIGH}] [/QUALITY] [/NOQUALITY] [/VOL={0-10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,NOSOUND}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NOPLAY] [/EFF=xx] [/EFFECT=&lt;my_effect_defin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DART using quality mode,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level. It will also try to find the best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 Priority is in this order : stereo, resolution, the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means DMP will choose stereo 8-bit 44kHz ov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44kHz, even though they are 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pling rate, resolution, or stereo via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't initialize DART, it will automatically try MMPM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r via the command line, DMP will only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: switches to 16-bit mode, which is the default. 16-bit samp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und quality and should be used if your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ets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REO : sets stereophonic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s only support quality mode when mixing at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 if you try /8 in conjunction with /NO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: enables quality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DART (default), MMPM/2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not initialize DARt, it will use the MMPM/2 sou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soundcards supported by MMPM/2. However,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for buffering, and also a lot of CPU. Because of b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board commands will be delayed - from 4 seconds in 16-b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stereo mode to about one minute if you use 8-bit 11 kHz mono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scourage you from using this one !). Also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lay before the sound begins.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! Don't e-mail me to say you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is due to a bug in MMPM/2 that I bypassed by putting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blank data at the beginning. If IBM solves this one, I c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lay in response cannot be suppressed when using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. The delay doesn't apply to the volume command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Files/d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O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ke sound driver. There is no output when using that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re for testing. You can also use it with /NOPLAY to te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loadable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MP from playing the file. In this mode, DMP will just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command line without playing them or promp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test if your modules are compatible with DMP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to take the sound card, use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the DA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value suggested by the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und (distortion, or sound stops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), you can override it. Be careful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ta of DART (from Devcon 8/9) can crash OS/2 entir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. It does this if I use a small buffer (&lt;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64K). Beware that the higher the buffersize, the less real-tim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, try running DMP in MMPM/2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card drivers may als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: when this switch is on, DMP will assume that a file is a 1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n it doesn't recognize its format. By default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se modules do not hav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if you try to load non-MOD files, it might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=xx : selects predefined effect number xx. See the list of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my_effect_definition&gt; : creates and selects your own effec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"Creating your own effec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DMP 1.07 is the support for digital effects. Currently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/echo style of effects and simple low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predefined effects and you can select between the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'/EFF=x' (where x=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different lowpass filters to filter the no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mixing routines. These filters are really simp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ctual filter routines use simple additions and shif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multiplications to achieve best pos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MP uses the Filter 2 (this can be changed with '/EFF=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a user definable reverb/echo engine to create effects from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s to funny sounding echos. Here is the diagram of tha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</w:t>
      </w:r>
      <w:r>
        <w:rPr/>
        <w:t>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chos can be from one to eight and each has its own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ine and its own gain value. You can change the number of ech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echo on the command-line using /EFFECT=&lt;your ech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egative gain values to create a 180 degree pha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verb on the command line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effect_name&gt; R &lt;feedback&gt; &lt;echo 1 delay&gt; &lt;echo 1 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("~") character as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reating your own effects"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 you will start to hear pauses i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your ow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effect by using the /EFFECT="my effect definitio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of an eff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type parm0 [parm1] [parm2]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"~" character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 one word name for the effect and cannot contai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_' instead of space character to break it into multip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verb/ech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0 is feedback value (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...parmN define a maximum of 8 reverb delay/g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1 = HallReverb R 40  30 50  40 30  50 20 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Reverb with 40% feedback and echo pos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ms (50% gain), 40ms (30% gain), 50ms (20% gain), 60ms (30% 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gain values can be used to create 180 degree phas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lter effect. parm0 is the type of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imple lowpass filter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ple lowpass filter (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initions for the 10 DMP predefined eff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0 : No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 : Lowpass_filter~F~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2 : Soft_lowpass_filter~F~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3 : Hall_reverb~R~30~100~-15~120~30~140~-35~175~30~200~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4 : Room_reverb~R~35~5~20~20~-30~30~-20~40~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5 : Hall_reverb_big~R~86~42~16~79~-19~107~24~157~-27~163~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6 : Metallic_reverb~R~60~30~30~40~-25~50~25~80~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7 : Air_Duct_Reverb~R~60~20~18~40~-48~50~-58~90~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8 : Distant_echo~R~75~160~30~300~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9 : Bass_boost~R~0~0~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0 : Heavy_bass_boost~R~-10~0~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moved from France to Florida. My new mailing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, Cher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orida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people are using that nickname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server went down as of March 18th, but it should be bac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. Here is my advice for this card : use the DART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16384 parameter. MMPM2 mode may or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. Volume control is reportedly screwed. But CL isn'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 driv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. I'm told you should use ULTRA085 for DMP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B "DART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contact with the driver author at Creative. H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ine as long as you set the DARTBUFFER a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ffer set in CONFIG.SYS on the command-lin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very practical to me ! It looks like the previous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s were more DART-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, released February 1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MOD parameter to assume 15-channe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debug code in the DART sound driver that caused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16, /STEREO and /QUALITY paramete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memory deallocation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OSOUND driver via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NO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DETECT mode the default and removed the /DET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the sound driver loaded by DMP and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FILE driver which appeared when overri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ART driver to use the suggested buffer value instead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S3M loader which sometimes caused an exce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C Set ++ 2.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, released March 9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upid bug in command-line parsing that was optimized in 1.0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some parameters from being accepted, like /VOL=xx where xx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2AMF utility to convert modules to the AMF format, which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Keep in mind you can only play those with DMP, and th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compiler optimizations a bit to reduce EXE/DLL size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ound drivers to return an error when noquality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. Trying this on previous versions produc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, released March 2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Tempo could cause a crash with incorrect values. Fix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loader could cause a hang (with DMP unkillable)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unction. Fixed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MOD load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upted modules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, released March 23rd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ter and Reverb effects using the /EFF= and /EFFECT=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