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N E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F software (program and accompanying documenta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-1996 Alberto Pasqua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in a locked RAR arch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authenticity-verif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of modified archives, including thos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nversion to a different archiver,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as ShareWare: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evaluate the program for a maximum of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the author. After the evaluation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ither register (see REGISTER.DOC)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freely, in any form and on any media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uld be included in CD-ROM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ownload areas, BBS packages, provid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he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e registration is NOT a trade transaction,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as payment of royalties; there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ersonal and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