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is is the part we all hate to read, but it is one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this program is shareware which means somewhere down the roa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for the us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for my love of the fire service, and I di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ights up with the coding of it and lost many of hours of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help me to continue to write this great code, an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ying off my wife who really does'nt like computer's I'm char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price of only  $40.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ad when you compare it to the prices I have seen in the fi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. with programs going for as high as $2,000.00 or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ill out this short form and mail it with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register this software well one to get raid of all those nasty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so you can use the great Maint area to track all your m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quipment. Well worth $4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so get notified of any upgrades to this great program. I 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ing code so there will always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fill out and mail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           State:      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with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found this program fro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70 Michigan Ave. Apt J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 Pa. 15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