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Example Files For XMODE.TP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>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age of XPUTPIXEL and XSETVISUALPAGE. At firs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 a 640x400 virtual screen with a XOR pattern then it scroll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X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RAM to VRAM copy functions are shown by this example.  It  cre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OR pattern in a hidden page, copies parts of it in the visible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OPYRECT till the complete image can be seen. After a key has  been 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 softscrolls out of the screen (XSHIFT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X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subroutines provided by MULTIKITs' XMODE.TPU can be seen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is example file. XPUTPIXEL, XLINE, XRECT, XCIRCLEEMPTY, XCIRC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, XTRIANGLE and XFLOODFILL are calculating random figures  and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m on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X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lways nice to look at animations based on palette operations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does export a wide range of functions concerning to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is  example  to  experience  XGETPAL,  XSETPAL,  XFADEIN,  XFAD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BRIGHTIN, XBRIGHTOUT, XMORPHPAL and XROTATE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X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utput is a very useful part of XMODE.TPU. This example  show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concerning to it: XSETFONT and XWRIT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XTE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sprite functions brought to you by XMODE.TPU can be see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file. XPUTSPRCLIPX, XPUTSPRCLIPY, XPUTSPRCLIPXY and th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g procedures for masked sprites are demonst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e example files for your own use. You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any example files you've modified in connection with MULTI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xamples are part of MULTIK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by TSC-Software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