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I S K C L O S U R 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Notices Legal an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consists of the Directory DEVIL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d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L.EXE        Compiled Version of BEAT THE D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NES.BAS        ASCII BASIC Version of Car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.DVL        Text File needed to run DEV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OSE.DOC     The File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AMBLERS)        Scorekeeper created by DEVI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and Text Material are Copyright (C) 19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7 by Robert Kundus, 742 Carlotta Ct., San Jose, CA 951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written on a Heath/Zenith Z-151PC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GW-BASIC Ver. 2 (C) by Microsoft.  DEVIL.EX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Microsoft QuickBASIC Ver. 2 (C) by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intended for entertainment and instru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the Users of the IBM(R) PC family of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copy and distribute is granted to indiv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 and freeware libraries, with the follow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.  (1) That the four main Files listed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copies, and (2) That fees charg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not exceed $7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egal Notices.                  Please do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DEVIL'S BAR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, Yes, You're Expected to Pay for 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or four important points to make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edicated to those Users who want to "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" with their Computers.  This Program can serv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al tool for the BASIC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is the most readily understood and so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recognized of the "popular"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 hold that it is a disservice to distribute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that the User can't fix.  At the same time, I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hat the Source Code to DEVIL.EXE is Not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contradiction.  This Diskette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ONES.BAS, which is the bare bones of BEAT THE DE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aved in ASCII format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editors, word processors, and BASIC compile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the routines that move the cards.  It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nd run with nearly all versions of Microsoft/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 interpreters.  DEVIL.EXE is BONES.BAS plus spi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If you feel like changing things abou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 structure is simple enough.  Get you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nd start writing your own subroutines.  If you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something good, please send it to me.  If you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you might consider paying for the les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 me $15.00 (US Fund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oint is that You are my Beta Tester. 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ritique the Program before it is "released"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"Version 1.0" form.  There is already mor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n you know, and there will be still mo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periment in the Public Domain.  Let me now annou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H E   L I M I T E D   O F F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receive $15.00 from you, I will return to you rev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dvanced Concepts for Vol.I, the Strait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literally "How to Cheat the Devil."  If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formatted disk and post-paid return mail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 Registered Beta Tester.  Your disk will co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with test versions of Vol.II (the Unusual Gam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.III (the Endless Game) -- that's two New Games --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ve Version 1.0 of Vol.I (the Straits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nd your comments, evaluations, bug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especially interested in a program that optimally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and in ideas for new or different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 Rewards or royalties will be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point, and above all.  It ain't no good if it ai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un.  Let me know if you're having fun!  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