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T_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cumentation sur Real Track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 Copyright 1995,1996 Arnaud Hasenf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e dont vous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ent utiliser Real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ug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mlora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ent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racker a t concu pour tre un logiciel de composition, pour l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dispose pas de fonction d'dition. En revanche, il fonctionne b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layer de module, c'est pourquoi j'ai dcid de diffuse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e dont vous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C avec un processeur 80386 ou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graphiqu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Sound Blaster, Sound Blaster Pro, Sound Blaster 16 ou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ent utiliser Real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1 La bar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               : Efface le module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              : Ouvre la boite de dialogue d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wind and Forward : Va au pattern prcdent/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              : Arret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use              : Fait un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              : Commence a jouer. Si la lecture est stopp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ecommencera au debut du pattern cou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             : Rpete le pattern cou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2 Le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apparait quand on appuie sur le bouton droit de la sour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 d'ouvrir les autres fen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3 La fentre Sou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reo          : bascule le mode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filter : bascule le filtre de la SB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xing freq     : frquence de mixage souh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 freq       : frquence de mixag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4 La fentr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que ligne affiche l'tat d'un canal. Le bouton active et ds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ui-ci. Un double click sur ce bouton active et dsactive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o. Les champs affichent l'instrument courrant, la note, 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les effets. Les curseurs affichent et permettent de chan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ning. Un appui sur le bouton droit de la souris affiche u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tant de selectionner le mode surround, gauche, milieu ou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5 La fentre 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e d'affichage peut tre chang par un click sur le bouton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ug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s les caractristiques du format XM ne sont pas supports :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eloppe, de vibrato, de priodes li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ains fichiers XM ne peuvent pas tre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samples 16 bits et les boucles ping-pong ne fonctionnent que sur une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mliora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illeur support du format 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ication de la mmoire de la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 remercier les personnes suivantes pour leurs conseil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ons qu'ils ont cris ou m'ont fourni, leur beta-testing,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s de mise au point et leurs modules de t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ric Ber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Man / The Code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r / The Code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ric Die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Motion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ven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anuel Ro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H / Tr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ue / Tr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particulirement Philippe Malais pour m'avoir prt s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ent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acter l'auteur, utiliser une des mthod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rier norm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aud Hasenf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er, rue de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400 SEVEN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rier lectronique sur 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aud.hasenfratz@utbm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