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Card State Selector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July 1993 -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99 Chevy Chase Dr.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in, TX 78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Web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2.msstate.edu/~jd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State Selector, herein referred to as SND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under the Shareware concept and it is not free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fter June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mbership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may be placed on ANY BBS gran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ND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is designed to complement the softw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 card packages.  It is a program that will ei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the mixer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Fu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Soun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Vision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storage for later retrieval. Throughout this document, the ProAudio Spectrum, Studio,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man will be referred to collectively as a PAS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ill be referred to as a SBPro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16 and AWE32 will be referred to as a SB1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Max will be referred to as a GU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provides a means of restor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ound cards to or from disk 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raction by the user. 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GUI, for modifying most of mix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 of these cards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(also called MIDI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ix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udio (Line-In)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D-ROM Audio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 (2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C speak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Channel settin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ef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Righ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und setting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the settings above are supported by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AS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notes settings that are supported by the SNDSTATE GU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enotes settings not supported by the SNDSTATE GUI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ound card; however, SNDSTATE does store these setting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also save, restore, and display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B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also supports the advanced features of the SB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 Switches (both 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except 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NDSTATE GUI.The Input and Output Gain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with the other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support and display the addition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card. These addition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alog-to-Digital Converter (ADC)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Outp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oop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the requirements for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for SNDSTAT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audio Spectrum 16, Proaudio Studio, Fusion 16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, Logitech SoundMan, Sound Blaster Pro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Sound Blaster AWE32, or Gravis Ultrasound Max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requirements, the SNDSTATE GUI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capable of 640x480x16.  A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NDSTAT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 is presently unknown if SNDSTATE will work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und boards from other manufacturers. SNDST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100% compatibles of the bo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 I use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he simply typing SNDST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OS) prompt.  SNDSTATE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ays.  The command-line o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[-R|-S|-V] [filename] [/SBP] [/MAX] [/Q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full interactive mode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ny arguments.  You will then b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ore, Save, View, or Abort.  Enter either a R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 or you will abort the program.  Nex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wish to operate on.  Typ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may include PATH designation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file and are not sure of the complete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you know it and a wildcard (*)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 the filename.  SNDSTATE will attemp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y finding the first file matching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as you typed it.  If it does not fin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bort with an error messag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to verify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ave operation.  If you confirm, SNDSTAT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file with the same name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file by that name already exists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verify replacement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, as the first argument, to restore or save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such as PROAUDIO/DEFAULT.P16. 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you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Q option stands for /Quiet mod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-R or -S option and a filename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without printing any messages or waiting for inpu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the AUTOEXEC.BAT to load your 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DSTATE -R C:\PROAUDIO\GENERAL.P16 /Q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NDSTATE will restore the file named GENERAL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PROAUDIO with both quiet and 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. Provided that file exists,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r confirmation prompts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 option is the smoothing option.  The option smo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when changing the states of the card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click" noticed when executing SND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BP option is used to force SNDSTATE to ru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Blaster Pro in the system bu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It will force a SBPro reset that will return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id state. This will reset the entire SBPro ca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to keep your old setting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tended to be used if SNDSTATE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SBPro in the system. The most common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hown when the SBPro is detected a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this occurs, just rerun SNDSTATE with the /SB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/MAX option is to force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when another soundcard is detected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re is a GUSMAX and another soundcar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DSTATE GUI is invoked by the command line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phics card capable of 640x480x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VSOUND.SYS, SBPro, SB16, or GUSMAX; SNDSTATE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LED DIGIT display with bar graphs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your card.  Each display is either a percentag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with the error code shown as EE. An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rieved by the program was in error 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support this mixer.   The key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are listed below in Tables 1a and 1b with thei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rds. If the File menu is brought up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Save a setting file or you may exi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use driver is installed before SNDSTA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at mouse in the GUI. The supported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 be changed by placing the cursor on the desired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 and clicking the left mouse button.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 setting may be modified by moving the mous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 You may use the mouse with a save or restor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OK" or "Cancel" buttons in the Dialog boxes tha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iddle of the screen. Clicking the left mous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area between a stereo mixer, will temporarily 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mixer together while the mouse button is dow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hen you want to have both channel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a. Graphical User Interfac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     ProAudio        | SoundBlaster Pro    | SoundBlaster 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 compatible cards    | compatible car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Bass                |                     | Ba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External Audio In   | External Audio      | External Audi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 Brings up File Menu | Brings up File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Enhanced Stereo     | Voice Mode          | Output Mixer Switc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Filter              | Input Filter        | Left Input Mix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 Microphone          | Microph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Speaker    |                     | Internal Speak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oudness            | Output Filter       | Automatic Ga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Contro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Pulse Code Modulator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Frequency Modulator | MIDI Volume         | MIDI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Sound Blaster DAC   | Voice Volume        | Voice Volu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Treble              |                     | Tre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 Input Source        | Right Input Mix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Main Volume         | Main Volume         | Main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 Next Setting        | Next Sett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 Previous Setting    | Previous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 Decrease Setting    | De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 Increase Setting    | In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b. Graphical User Interface Key Sequence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Gravis Ultrasound 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Line I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Right ADC Inp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Sour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Loopback En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Loopb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Volu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eft ADC Inp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Sour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MIDI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Input Ga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Wave Vol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P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Pro has some features tha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logical. When recording, you may select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s an input. This source is called the inpu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of three sources: the Microphone, Compact Dis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. Generally when a mono recording is done at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8000 Hertz, the low-pass filter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pling rate for a mono recording is between 1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 Hertz, the high-pass filter should be used.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 or sample rates faster than 36000 Hertz, n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Leaving the filter on when record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ll effectively reduce your sample to a mon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ter settings are guidelines for obtai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When using high sample rates or stereo signals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that the output filter be turned off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ter on. In general, the stereo switch (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used only by application programs. When using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applications, the stereo switch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16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16 has some featur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.  The SB16 has a feature called  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C). This is used to help maintain the microphone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level. There is also an Output Mix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is used to remove certain devices from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them. This does not affect the device's mixer volu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put Mixing Control which allows you to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connected to which channel in the mix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NDSTATE GUI, the tone controls (Bass and Treb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monophonic mixers. In truth these control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nd are saved or restored that way.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, and average of the left and right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When you change these controls,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annels are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Gravis Ultrasound M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SNDSTATE with a GUSMAX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LTRA16 environment variable in your startup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, please see your sound c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With this variable SNDSTATE will detect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MAX has many advanced features. This card features a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opback, when enabled (via the Loopback Enable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card will automatically connect the output of th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ve recorder) to the input of the Digital-to-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C or wave input), that means you can hear the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without going through the computer. This car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cord from 1 of 4 difference sour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Line-in,  Microphone, MIDI, and Card Outp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is means you could record a WAV file of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, which means you could effectively convert a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.WAV file without any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DSTAT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supports many different types of soun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different features. For this reason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file extensions has been adopted.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uidelines and may be changed a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Table 2 shows the adopted file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2. Adopted SNDSTAT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 Card Family | File Exte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oAudio          |     .P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Pro  |     .SB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16   |     .S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Ultrasound Max    |     .M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own a ProAudio Studio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file as GENERAL. Your saving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off the extension on any filename,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nd the adopted extension to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 extension, put a "."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you use an extension in your filename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improvements that can be made to SNDSTAT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improvements to SNDSTATE, please do not hesitat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By keeping close contact with my users, I hop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to be an important and versatile tool for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15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REGISTER.FRM or use the registration option in the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Registering SNDSTATE will get the user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efficient, latest version of SND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Quiet operation mode. This is helpful for initial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during startup or in .BAT (batch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mooth transition mode, to eliminate the "click" wh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the Registration option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st of the all SND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Online registration is possible.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599 Chevy Chase Dr.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in, TX 78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I presently have numerous Electronic Mail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ttware@bitnov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a response within 72 hour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.  If you have an account on America Onl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is Zitt.  If you have another E-mail accou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MCImail, FidoNet, etc., there should b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ut to INTERNET addresses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TXT.  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audio Spectrum 16 and Fusion 16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gitech Soundman is copyrighted product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b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 Blaster Pro, Sound Blaster 16,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32 are trademarks of Creative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ltrasound Max is a product of 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y thanks to Media Vision for their PAS-SDK, -withou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lissa Zitterkopf for her help and patience. 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eave the wife 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ane Zehnder as one of my better friend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itnova for online credit card registration and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 They can be reached at http://www.bitnova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0) 581-0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