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for DOS)                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for Windows)                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DOS,CD-ROM)    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Windows CD-ROM)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Lite (Windows CD-ROM)         ___     $14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s subject to change without notice! [Call After August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