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WinShad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8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UNROLL.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pon registration of WinShade you will be placed on an e-mail list to receive announcements when new versions of WinShade become available.  To regi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before May1, 1996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May 1, 1996, please send your $5 registration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37 Edinborough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ndlay, OH  458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Mark Rentz</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14,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