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pTime v1.2 Copyright 1996 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ria, OH  44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ibute unlimited copies of this program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ng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they must contact the author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version of the program requires the additional files VB40016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requires Ole2 capabilities.  Usually this is already present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following files are required to provide it.  OC25.DLL, OLE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Lib.DLL, Ole2Disp.DLL, OLE2Prox.DLL, OLE2CONV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bj.DLL, OLE2.REG, OLE2NLS.DLL, and STDOLE.TL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ust have these files in their Windows\System director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un.  These files are required by all Visual Basic 4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y are large it is more economical for them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than with each VB4 program.  Users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hese files in order to run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