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Welcome to The Aurora Editor version 3.0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6 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ighlights the New Features available in Aurora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new for everyone in version 3!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User's Guide, Language Reference, and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Aurora version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active Directory Tree lets you visually expl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Just select 'Tree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x View/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ndows can now be displayed and edited in Hex mode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ex View setting on the Set menu to split the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 and the Hex View. Use the &lt;tab&gt; and &lt;shift tab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editing focus between normal text and the H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View will be Syntax Highlighted and marked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/95 long file names are now supported throughout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red of Uppercase filenames? Filenames throughout the edi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Capitalized, in Lowercase, in Uppercase, or As-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can be set from Miscellaneous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yntax Highlighting for over 20 new languages is now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yntax Highlighting for HTML Web pages and Ja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Highlighting is now automatic. No need to configure Syntax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languages - jus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Ta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now provides support for automatically displaying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9) as spaces. The Margins and Tabs configur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ew options which allow tab characters to be display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spaces, or displayed as spaces only if found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hen the file is opened (the 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gins and Tabs dialog box also contains a new option '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' which configures the tabright command to enter real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(when tabs are displayed as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ulti-file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phisticated new global search/replace macro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replace strings in multiple files on disk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 It can be started from the Macro List o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national Options dialog box can now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nfiguration box, allowing International setting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be easily configured. Pre-defined date/tim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/month names for 11 langu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File Manage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ies can now be displayed in a new 'Variable' forma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ld 'Fixed' format. You can turn variable forma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manager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able format, file names are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, allowing long or fully qualified nam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/95, long file names will now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Lists can now be displayed in the file manager. A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 file containing a list of filenames or filespec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various drives and directories on your comput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re always displayed in Variable format, with eac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ully-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, save, and edit file lists with new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ommands were added to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 List  -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Line     - remove lines without deleting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     - show statistics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ire Directories and Subdirectories can now be copied,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Run command will now also run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ttributes command now displays a dialog box if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shes are now displayed for file attributes which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Scan Files command menu now only scans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anager. This is handy when used with File L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Line command, or file manager listings generated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Where. The &lt;shift i&gt; key has now been assign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ntire file manager is no longer refreshed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command - only the affected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ree Space is now displayed in megabytes (MB) whe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New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arm     - Set up to four alarms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kauto  - Save and restores bookmark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pital   - Capital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view  - View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    - Display a clock with large digits and long form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ttr     -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copy     -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tat  - Display file or 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num   - Fill a block with a nu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do     - Find occurrences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obrepl  -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litewd  - Highlight a word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s  - Lite installation to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event  - Log edit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hine   - Examples for calling 80x86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gprh  - Find next/prev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open  - Ope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save  - Sav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ler     - Insert a ruler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all   - Sav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      - Scan files for a string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eve     - Sieve of Eratosthen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tr   - Sor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pwtch  - Stopwatch and 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ch     - Synchron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auto   - Expand tabs automatically when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ee      -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imline  - Trim trailing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clock  - Window border clock 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an Files command and the Scan2 macro will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when the new option 'u' is specified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earched if these commands are invok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nd Occurrences command and the Scan2 macro now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ccurrences in a persistent window, allowing you to go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and then return back to the occur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enu is also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mpts are displayed as dialog boxes, both the Find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the Scan2 macro will now display a dialog bo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Help can now be displayed for each Macro by pressing &lt;f1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List, and can also be displayed from within most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ting text from Windows now assumes that the text was mar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eam' mark. Both stream and character marks are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lipLine setting on the Edit Options 2 dialog box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clipboard cut and copy command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when no marked bloc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ing is nearly twice as fast as in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 windows are now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position is now highlighted before display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d forces the editor to use 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under Windows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r runs external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fter A.x is loaded and all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reviou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Maclist (the Macro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nu is now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a new macro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 a macro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the description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open and Desksave were moved from the Macro Lis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ctual macro list data was moved from Maclist.a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 List was updated to show new macro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macro now uses files and directories lis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list files in the main Auror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  -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.dat - li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e Installation can be performed by running the Install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cro List. Lite installation allows you to install Auro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MB floppy disk, since the total size of all file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4MB. Nearly all editor features will be retained in 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However, macro language documentation and mos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ource fil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macro now also displays a progres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nst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here macro has been completely rewritten to display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ger window, allowing the full range of 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on the located files. The Where macro is als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oklist macro now displays a menu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lldate macro was renamed to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macros now use the options specifi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ptions dialog box: Calen4, Calendar, Clock, File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box macro now uses the current LineStyle to draw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litewd macro now uses the color chart macro (Clrchart)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mplate macro will no longer prompt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uses a better template keyword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acro language features were added to mo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 for 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macros are for internal use only by oth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ml  - get an error message for an AM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- Open/replace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- Save/edit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   - Display .Dox help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- Scan dialog box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    - Trave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assignment statements now use the new 'public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syntax (see 'Public vs. Private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options were added to Fmgr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displays file names on the right sid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TabOpt variable specifies how real tabs (Ascii 9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configures the behaviour of tabright/ta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al tab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spaces, if found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ft/tabr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shift tex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use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Shift has been removed (replaced by TabOpt option '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ClipLine variable specifies whether or not the clipboar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commands should use the current line when no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matOpt now includes option 'e' by default (format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ragrap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option 't' (directory tree) is now available for Boo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NameStyle variable specifies the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lenames and filespecs throughout the edi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itle bars, window and file lists, file manag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One of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- as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new International variables were added to Config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end of Config.a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Opt     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ep      -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teOpt     - long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pt      -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p      -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Sep 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desk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BootOpt 't' (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edit2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abShift option has been removed (replaced by Tab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n the Margins and Tabs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lipLine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fmg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FmgrOpt options 'f' and 'v'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ettings from the old Confirmations dialog box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intn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new International Options dialog box.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fgintnl.x: Calen4, Calendar, Clock, Filestat, 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ar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TabOpt variable (real tab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isc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NameSty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upd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public assignment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.dat has been renamed to 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ld define-end definitions have been chang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tant' statements (see 'Constant Statemen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erous minor changes were made to this file. The hilit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o, and askscan/searchfile functions were mov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Hilitewd, Findo, and Scan in the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Syn\ subdirectory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files, new macros, Install.dat/Installs.d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.aml, Menu.aml (all emulation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 longer included by Main.aml. Tran.aml is now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and loaded 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Startup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which can be be used to automatically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hen the editor is started. For example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dded to Startup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acro2 "tab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Tabauto before any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"runmacro2" 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Calendar after all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\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Syn\ subdirectory is added at installation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syntax highlighting objects u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syntax objec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da.aml  -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ml.aml  - AM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sm.aml  - 80x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s.aml 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t.aml  - Do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.aml    -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bl.aml  -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md.aml  -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ox.aml  - Aurora .D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or.aml  -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htm.aml  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pf.aml  - IPF (G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jav.aml  -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sp.aml  -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k.aml  -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.aml  - Mod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s.aml  -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ps.aml  - PCBoar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g.aml  -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c.aml   - Windows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ql.aml 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ys.aml 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x.aml  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d.aml - Used by the hilite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onsyntax' function has been modified to load synta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from the new Syn\ subdirectory. This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he editor to install a new synta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ntax objects now begin with an 'x' (xaml, xc, xdo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syndef' object was renamed to 'x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2.aml is no longer 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 'c' in the 'syntax' function call now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ine should be syntax highlighted (in version 2.x, optio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syntax highlighting of the cur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'symbol set 2' and its associated color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ntax statement. This allows you to define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w compiled independently (to Tran.x)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User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n which you may place your own edit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section is primarily of interest to macro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Langu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acro Language enhancements and changes in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s.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are scoped differently in version 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variables may now be either 'public' or 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 and variables can be accessed from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, whereas private functions and variabl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within the current object definition. On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 be inherited by other objects. This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onsistent with established object orien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x, all object variables and functions c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whereas 'global' variables were in a class by themsel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global variables have been replaced by priv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te that local variables defined within a fun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cope - they are 'private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variables are private, and all functions ar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= "hello"     // abc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xyz      // xyz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oping can be overridden with the new 'publi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 keywo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bc = "Hello"    // abc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unction xyz    // xyz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 (such as 'edit' above) are always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ublic' and 'private' keywords may also precede the 'forw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'variable', and 'var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ariable abc        //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orward x          // private function not defin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unction xyz       // priv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bject block in which they are defined, both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unctions and variables can be accessed by nam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not be accessed from outs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in a parent object can be accessed from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variable as public in the child object, o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reference with an underscore (_) when used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accessed remotely via the new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the subscript [] o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within menu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via the 'lookup' and 'variable?'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can also be assigned values by prefix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n underscore, or by using the 'set' fun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s all have the same effect a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"abc"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statements are not exactly equivalent. The fir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' as a public variable symbol which can later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 block without an underscore. The second and thi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fine 'abc' as a variab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menus, butt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and mouse event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as a result of executing call, pass, pass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, queueobject, send, sendo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using the 'key' or 'event' keywo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cannot be defin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 Selection (.) and Subscript []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selection (.) and subscript [] operators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ublic variables and functions i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member selection (.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.abc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o the right of the (.) is undefined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However, if the name to the right of the (.)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a public function, then the member selection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l the function in another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xyz 1 2     // call function 'xyz' in object 'fmgr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arameter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perator [] can now be used with an object na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variable whose name is not known at compile 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mber selection (.) and subscript [] operato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re-defined object name 'this', which alway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.abc   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thods used to assign values to public variable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ogether with the new functions 'set' and 'setfunction'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need for the old setx, setobj, setxobj, and setx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- these state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to perform equivalen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 x + y "Hello"       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bj abc "Hello" "fmgr"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 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fun "&lt;ctrl d&gt;"  "beep 400 400"  "fmgr"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unction "&lt;ctrl d&gt;"  "beep 400 400"  "fmgr"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'set' statement is now a function call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type of public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"abc"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_abc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this [x + y]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"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i + j   // assign "hello" to 'abc'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argument to 'set' is now an expression, s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f a literal variabl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'constant' statement eliminates most of the need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end statement in 2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' statement defines symbol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iv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ix = 2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hirty = five *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'const' may also be used, and commas may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a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ame = "Auror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getdate + ' ' + ge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=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 function' statement defines functions which ar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to return consta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unction color (foreground o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ckground * 1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(color white on blue)       // equivalent to 'say 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and Substring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..' operator can be used to obtain the 'slice'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sitions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4]      // displays 'ell' -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3]       // displays 'e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, not zero, in the second operand is now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(the value of the constant TO_END in Define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ccordingl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-1]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-1] 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is specified as the second operand, a zero-length sub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) is returned. Note that zero in the first oper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last character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0]          // displays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on the left side of an assignment statement,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 can now be used to replace a portion of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 ('substring assignment'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1] =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0]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will chang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Je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3..5] =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-1] = "up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up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assignment also allows a portion of a string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ring to be inserted withi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..4]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0] = 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flexible, typeless arrays. An ar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values, each of which can be index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created by listing all the initial array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ements' between a pair of braces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= {"collie"  "airdale"  "sheepdo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an array of three strings is crea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'dogs'. The first element of the array is "colli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"airdale", and the third is "sheep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are referenced, and assigned values, with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coll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[i] = "lass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lassi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elements can also be referenced with the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a numeric 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2      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erri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terrier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rays themselves are expressions, and do no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to variables. Arrays can usually be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{"one" "two" "three"}[i]      // displays 'tw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also be passed to functions,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used to return more than one value from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"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{i 'a' + j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yz      // after the call, x is {4 "a string"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always passed by reference to a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array element in the called function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ere the function wa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x                    // after the call, 'x' is {1 5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language is typeless, arrays may contain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cluding strings, numbers, complex expression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"abc" 3 {134 (y + 8) / 2 "xyz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1]                // display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2]                // display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1]             // displays '1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2]             // displays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4][3] = {4 5 6}       // replaces 'xyz' with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treated very much like strings. You can concatenat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'slice' of an array, or assign an array to a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analagous to 'substring assignment' discussed abov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 = x2 + x1 + {7 8}     // x3 = {4 5 6 1 2 3 7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= x3 [3..6]           // x4 = {6 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2:2] = ''            // x4 = {6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1:1] = {5 6 7}       // x4 = {5 6 7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' creates an array of an arbitrary siz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initialized to the nul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array 50             // creates an array of 50 nu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nd assigns it to the variable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?' tests for the existence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ray?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umber of elements in an array, use the new unary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length x             // display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stant arrays cannot be defi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x = {1 4 5 6}   //  *not*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operators have been added to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Member selection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String/array slice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Bitwise-not unary operator - This operator inverts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s numeric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~0ffffffffh     // displays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String/array length unary operator (replaces 'sizeof'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obtains the size of its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"abcde"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{5 77 31 2}  // displays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Format operator (replaces 'pad') - this operator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first operand within a field length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operand. If the field length is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) sign, the first operand is left just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ight justified. The third operand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 pad string. If a pad string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 blank (Ascii 32) is assum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4              // value is '  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-3             // value is '3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5              // value is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7 : '0'        // value is '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: -i              // value is '10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" : i : '-+'    // value is '-+-+-+-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' statement can be used for indexed looping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and more readable than the 'while' state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s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do        // displays numb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wnto' keyword may be used to count down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0 downto 1 do    // displays numbers from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for                    // end or endfo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step' keyword allows the loop variable to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by values other tha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step 2 do    // displays 1, 3, 5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by' keyword defines an expression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variable for each iteration. It can be used for lo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or non-numeric loo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:  1, 2, 4, 8, 16, 32, 64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28 by i +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 'abcde', 'abcd', 'abc', 'ab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'abcde' to 'a' by i [1..length i - 1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'by' keyword is used, no scalar comparison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) is done at each iteration between the loop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specified by the 'to' expression. They must be exact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op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times' keyword may now be used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in the 'loop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 +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"loop"         // displays 'loop'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tat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 names may now be used with the member selection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[] operators, it sometimes necessary to decla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out defining the actual object (for example, i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ternal macros which reference editor objects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new 'forward object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object prf      // define 'prf' as an obj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prf.EditStyle       // display EditStyle in object p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ward function' statement is a synonym for 'forwar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function msgbox   // define msgbox a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e-defined object name 'entry' can be used with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change the current object back to what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cro wa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of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bc           // define object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// (and change current object to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ntry         // change back to current object a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'conditional compilation'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keywords allow sections of macro source cod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d, based on the value of expressions evaluated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ditional compilation keywords are: #if, #elseif, #else, #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endif. The expression following the '#if' or '#elseif'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compile-time. If true, the macro source code in the '#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#elseif' block is compiled, otherwise the source code 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#else' block is compiled. The following example illustrate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DEBU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keywords can also be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-out' sections of mac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e-end statment has been renamed to #exec-#endexe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und between #exec and #endexec ar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n be used to perform very specializ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of the compilation environment, such as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ant functions based on the current environment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present and in the correct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or enhancements were made to the macro languag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-style' hex constants can now be used in addition to the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ed by AML. The new hex constant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0x' and not followed by 'h' or 'H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,  4C5H,  0ffh   //  old style (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, 0x4C5, 0xff   // 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#' is no longer allowed in macro languag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onditional-compilation keywords, and #exec-#end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' keyword and the new synonym 'variable' now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to define more than o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vent' and 'endevent' keywords are new synoymns for the 'ke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key' keywords. They may provide a more readable way to def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nctions for builtin events (in angled brackets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yboard ev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&lt;lbutt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' statement. It is no longer necessary to close a 'key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d' or 'endkey' immediately before an object stat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ctrl tab&gt;      ask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tab&gt;           askcomplete     // 'end' not re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all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keywords, which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hort function or eve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clip    askc "Clipboard Name" "Cli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prthdr  askc "Current Header/Footer" "Prt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ments where a new variable is assigned a value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, the 'var' or 'variable' statement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1        // 'var i' is no longer required before '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macro language 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4: Unexpec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5: Invali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8: Internal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escriptio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: Statement must be 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3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5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6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9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2: (replaced with error code 17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/Interpret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about 10%-20% faster, depending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70%-120% faster. A few other commands may b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acro file (.X) formats have changed. Version 2.x 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der version 3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 now requires about 10k more conventional memory (about 48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nd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unctions and events were added. See Function.d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ox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col     // get the actual column for an appa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col   // get the apparent column of an actu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// creat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?        // test if an arra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?         // test if bookmark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?        // test if &lt;ctrl break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off      // clear the &lt;ctrl break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cursor  // creat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object  //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?    // test if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         // test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options   // set options for displaying clos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ftabs    // g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urrfile   // get the current filename being execut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info   // return file/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esize   // get the actual length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altext   // get a line or a portion of a line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tax     // get window synta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object    //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      // execute machine-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ftabs    // s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rror      // generate a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unction   // change the definition of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// change the value of a public obje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bjtype    // change the inheritance path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?     // test if a public variab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opt       // get file man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ort      // get file manager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us       // update file manag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pdate       // update file manager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    //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    // sav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move       // remove file mana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         // display file/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ro     // 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roy&gt;     // sent before an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lay&gt;     // sent after the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osedlg    // sent when a dialog box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ialog      // sent when unrecognized dialog box event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sk        // sent after the deskto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name        // sent to retrieve a format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language functions are no longer suppor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flag?   // replaced by the new buffer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buf       // replaced by the new bufferflag optio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macro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     // replaced by the new line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          // replaced by the new format operator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object  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       // replaced by the new leng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?        // replaced by the new bufferflag option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anstr      // not-needed (replaced by the new Scan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ype?        // not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         // replaced by new code in fopen (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     // replaced by 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    // replaced by the Scandl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iles     // replaced by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anning 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c        // replaced by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iles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suit of more consistent terminology,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er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var    // renamed from un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code  // renamed from get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name  // renamed from get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     // renamed from stay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ventobj   // renamed from even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eattr   // renamed from chg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ype       // renamed from inheri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// renamed from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reak        // renamed from fdo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mand      // renamed from fd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file      // renamed from get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ile      // renamed from a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iling&gt;   // renamed from on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ing&gt;     // renamed from o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int&gt;       // renamed from 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nting&gt;    // renamed from 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ving&gt;      // renamed from on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us&gt;      // renamed from 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ere altered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, lineflag,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ccept option '?', for tes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turned on (replacing the functions bufferflag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). If flags are specified without -, +, or ?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n and any flags not specified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option 'd' (process dirty lines) is now option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d' can now be specified to test if the buffer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s a directory with the 'loadbuf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ption 'h' can be use to hide a buffer, un-hide a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a buffer is hidden (replacing the old hidebu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t' can now be specified to test if the buffer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ed (replacing the old trunc?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file, filepos, readfile,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 handle is specified, these functions will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 returned from the most recent openfile call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parameter is now always the last parameter. For read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16000 is now assumed if no leng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cursor, colo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1 is specified, the default window mark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2 is specified, the cursor or mark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troy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destroy an object immediately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object will be destroyed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. This function now returns TRUE if the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, gotopos, movepos, row,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fills blocks with a blank if no fill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rame options are specified, this function n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 value if any frame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d' (clip with the display) now works with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date, 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an optional date and time forma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overriding the formats specified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1 is specified for the first parameter of the getti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ormats specified in the international function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ll also added (if not already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linelen, saveblock,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getlinelen' function will now ignore tab characters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occur at the end of a line in a non-binary buffer. 'save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block' will only ignore tabs if option 't'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l' (test for long filenames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w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a string composed of all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second parameter (control position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buf, loa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accept the following new direct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include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load the directory in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alify names with the directory name. This op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load the directory in 'short' format (name only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). This option can only be 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how name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show nam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show nam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1' was removed from these functions, bu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open' and 'openbuf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f' (locate files) was added. If no options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d' (locate files and directorie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e' was removed (replaced by the new 'variable?'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segment:offset addresses, n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block, prin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4th parameter (printer initialization string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parameter was added (consistent with the new loa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uses the buffer name if no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zero if interrupted by &lt;ctrl 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parameter (the hex view divider character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start column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'd' (show through closed folds) was added. Option 'c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cursor line should be highlighted (the reve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n v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arameters 'symbol set 2' and its associate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syntax statement, allowing a group of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 a different color than the original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lumn mark is specified with tab expansion, then only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lumn (or overlapping the column boundries)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nd 3rd parameters (split threshold and limit) were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 'b' was renamed to option 'r' (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s 'z' (resizable windows), and options 'h12' (h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) where added. Option 'd' (draw) was renamed to option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hanges to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in block functions now accept the pre-defined markid's '*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*a'. '*l' is a pre-defined line mark which marks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n the current buffer. '*a' is predefined line mark which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ontents of the current buffer. These pre-defined mar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ome block operations to be performed without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then destroying the mark when the operation is comp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block 1 '*a'    // shift the entire fil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rsors are created, either explicitly by calling creat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citly by calling cursor movement functions, the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will now always be the color of the text, not the defaul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as moved to object 'f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menu, gotobar, gotob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ox, okbox, shortbox, ync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llow message boxes with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lines to be displayed when a newline character (\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etween each line in the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tle was added and the parameter order was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now automatically reload the picklist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-handling object for popup windows in Lib.x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pup'. User-defined objects can be derived from object 'pop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ir own keys, event handl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5th parameter (object) was added to the pop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is specified, the window event object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be set to this object (this object must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defined 'popup'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'c' (clear desktop) was added. This option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object) was adde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syntax highlighting object to use with the 'x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ntax highlighting). If not specified, the 'onsyntax'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syntax highligh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?,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'h' option (hex view) can be specified in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 (number of windows) was added.  Options 'r' and '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available in parameter 1 (see the tilewindow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work on any window with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mark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sav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prompt the user when replac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eval, askopen, askopenb, askrac, asksaveas, askx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macro, print, printfile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(/) is now automatically appended to the end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f needed (for non-dialog box promp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from within this prompt will now displa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low directory attributes t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dlg, repl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from Lib.x to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so run AML 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ccomodate the new variable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open option 'x' (hex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run a macro in the Macro subdirecto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specified (replacing 'runma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switching between hex entry and hex view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ab&gt; or &lt;shift tab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hex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ent (formerly onstatus) no longer draws edit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he 'getsettings' function can be used to obt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