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Spot Kill 2.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 This Program Is Designed for GT 16.00 or 17.00 Specifical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Use on any other version could prove hazardous to your system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26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29-92   Ver 1.1 Added 'ANY' argument to "Search Are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2-92   Ver 1.2 Added /P: Paramet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bility to search Alternate Ech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3-92   Ver 1.3 Added /C: Paramet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bility to specify Alternat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8-92   Ver 1.4 Added Result Logging.  Unless a /N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on the command line SPOTKILL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ess log to a file called SPOTKILL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-05-92   Ver 1.5 Added ALL Argument to the "FLAGS"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FG file.  If you add ALL to the "FLAG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message meeting the "Search Area" and 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" parameter WILL be deleted whe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bagged or received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7-92   Version 1.6  SpotKill has received an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ommand line parameters are now obsole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 longer needed as the configuration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almost completely redesigned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.NEW file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8-92   Version 1.7  This release fixes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s found in version 1.6.  Correc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to use /REGISTER with the QW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 and corrected a never ending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happen if the last END statemen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to the SPOTKILL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9-92   Version 1.8  Improved result logging.  SPO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puts the date (the correct one which was fi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are being processed, an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ssages deleted.  SPOTKILL also report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were delet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06-92   Version 1.9  Several Additional and Modified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 as some feature changes.  The two ne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potKill are INCOMING and IN_RECEIV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specify the message to be an 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 INCOMING/RECEIVED message prior to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lags have been renames ALL is now KILL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is now ANY_STAT and BOTH is now BOTH_ST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location the ANY has changed to ANY_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 will now also allow you to Ma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bagged rather than completely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ould prefer to simply mark your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s bagged rather than kill them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B (mark bagged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27-92   Version 2.0  Some additions have been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ion of Bob Butcher.  The first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 of the "Message - O - Meter".  The "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ive you graphic representation of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essage base that has been scann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remains.  The second addition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three distinct "breaks"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at the top of the screen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1 F2 and F3 keys will allow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rious Spotkill Loops.  F1 will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earch and continue with the next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.  F2 will tell Spotkill to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message area.  F3 will do a grac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1-93   Version 2.1  Two new featur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.  SPOTKILL can now GLOBALLY pro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 listed in the GTMDIR.BBS file. 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LOBAL process, place the word GLOB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.CNF file instead of a PATH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  When SpotKill see's GLOBAL as the path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very message area listed in the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earched.  SPOTKILL also has a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/NOMETER.  If you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's MESSAGE - O - METER use /N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2-93   Version 2.2  Bug Fix.  Corrected Proble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3-93   Version 2.3  Bug Fix.  Corrected Problem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kip Current Search) routine.  Thanks to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atching this one (one day late though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ill go to your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and "Spot Kill" (or just mark them as bagged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ssages you choose.  SPOTKILL reads from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cussed below) and deletes selectively by Messag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, or Subject.  In the config file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the message area to process, whether the messag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, Bagged, Incoming Any_Stat (Bagged or Recei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_Stat (Bagged AND Received), or IN_Received (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been received). Any messages that are found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have chosen to search for and the bagged / receiv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lag combinations before the message will in any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 Bear in mind however the text you choos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 a case insensitive manner.  If the text appea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you have chosen to search (Sender Receiver or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will be subject to delet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o delete any Received messages with "NET" in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ubject lines would be subject to deletion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port Net 064 Discussions FIDONETWORK Ex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if NET appears ANYWHERE in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lag was set on the message, this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On my system, there are severa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through concerning, Automated File Attach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Reports, Echo Requests, etc.  With SPOTKI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move these type messages automatically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y have either been bagged or received without an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: 1. A valid GTPATH statement,  2. SPOT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&lt;GTPATH&gt;\HOTWARE directory.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or this SPOTKILL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.CNF may contain information for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.  Each section is divided by the word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each Message Area section must start with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 area to process OR the word GLOBAL.  If GLOB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SpotKill will read the GTMDIR.BBS file in your G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on each valid message area.  Following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will read two lines for each "Text Search"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  The number of searches that SPOTKILL can perform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s unlimited.  The format of the file looks like this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s after the text search is optional, although sugg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readability of your .CNF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ext To 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arch Area"  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ac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 BOTH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_LOC ANY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 KI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make four passes through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.  The first Pass would look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T-TOOLS" (case insensitive) in the Sende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If this was found, SPOTKILL would loo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had been bagged, and if so the message w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essage had not yet been bagged, the messag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  The second pass would look for "ECHOMAIL REPORT"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sensitive) only this time the text would be look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ject of the message.  If "ECHOMAIL REPORT"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in the Subject of the message, and the messag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as received the message would be deleted. 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"Rob Roesch" would be searched for in the Receiv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.  If "Rob Roesch" is found the message must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and bagged before the message will be delet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pass, if "NETMAIL SYSTEM" were found in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(Sender, Receiver, or Subject) and either the BAGGED &gt;O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lags were set, the message would be dele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 was completely processed SPOTKILL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 again only this time GLOBALLY for eac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GTMDIR.BBS file.  SpotKill will search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looking for SPONSOR in the Receiver sectio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  After the GLOBAL process is complete SPOTKILL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essage area E:\GTMAIL\NETMAIL2. Please note that END (starting i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s the three sections.  Without the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will not know to start processing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"Search Area"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  RECEIVER  SUBJECT  ANY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 will be recognized and the program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"Flags"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GGED  RECEIVED  BOTH_STAT  ANY_STAT  KI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MING    IN_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GGED      Any BAGGED message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   Any RECEIVED message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_STAT   Any BAGGED *AND* RECEIVED messag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xt 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_STAT    Any BAGGED  *OR* RECEIVED messag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xt 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ING    Any INCOMING messages meeting the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_RECEIVED Any INCOMING messages, that have b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ved AND meed the "Text Search"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_ALL    &gt;&gt;ALL&lt;&lt;  messages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 will be recognized and the program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POTKILL.CNF  MUST be in a directory off your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d HOTWARE.  ie. if your GT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:\GT then SPOTKILL.CNF must be in C:\GT\HO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only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POTKILL to keep a log file of th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deleted simply put /LO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POTKILL to mark messages as bagg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m, put a /MB (Mark Bagged) on the command li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be deleted, but they won't travel of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hut of SpotKill's Message - O -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arameter.  SPOTKILL will execute somewha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meter, and besides if your running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idnight, why would you want the meter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se the Auto Registratio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, use this parameter.  SPOTKILL will se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ROB ROESCH at 064/003 via netmail whe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has the ability to exit various levels of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.  There are three distinct "breaks"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Listed at the top of the execution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F1 F2 and F3 keys will allow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Spotkill Loops.  F1 will break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and continue with the next search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will tell Spotkill to continue on to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will do a graceful and immediate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GTPATH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Cannot find SPOT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Cannot Ope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  Cannot Find NETMAIL Area i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5  Cannot Open MESSAG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KILL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