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g Line Xpress v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 date 01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documentation for installing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v2.0 into the following mail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 (SLMR) v2.0 v2.1 v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(OLX) v2.1 v2.2 v3.0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�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 (Speed)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2 of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ail Reader (SLMR). This includes versions 2.0, 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a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LM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L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PACKERS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M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SLMR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TLX batch filename -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SLMR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SLMR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2.1, 2.2, 3.0 and 3.01. Other version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TLX 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X v3.x - using the internal editor causes TLX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You have to press the F7 key to quote your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8 key to attach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2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2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OLX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TLX batch filename -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OLX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OLX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3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2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- EMS/XMS/DISK swapp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TLX_RUN.BAT is inserted (ex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- Taglines OFF; Quoting NONE; Quote Prefix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- F7 and F8 keys assigned to TLX (in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2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�. Other versions have not been tested with TLX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ptions you MUST change manually within Delu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; FLAGS "Show message header in your editor" to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erShell to YES. You should delete all the taglin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luxe� and enter them into TL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Deluxe�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.BAT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�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- C:\path\TLX_RUN.BAT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essage header - NO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hell - YES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Jabb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{ZIP=PKZIP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{ZIP=\path\NEWZIP.BAT PKZIP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bbe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EM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QUO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REP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=C:\path\TLX q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PROCESS=C:\path\TLX t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QUERY=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imply ties into the PRE and POST PROCESS options in J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is apparently a small bug within v1.1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d the required message header to the reply file befor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quote it - hence the quote enhancer does NOT work!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fixed by the author, TLX will quote your mess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while - if you use an external editor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ommand line to a batch file to execut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; or assign an F key if you use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2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(Speed). Other versions have not been tested with T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bug exists within Speed Read v1.2 - if you re-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, Speed adds a second message header and TLX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the message, resulting in double quoted repl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Speed Read has been notified, and will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pe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Compression Prgs. and add N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COMMAND.COM /c \path\NEWZIP.BAT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Rea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Quoting - Initia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ote Str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grams 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 /c C:\path\TLX_RUN.BA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/Options - Sw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lines OFF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install TLX as an External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use the Quote enhancer a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modify the following manually within the Spee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do NOT install TLX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Tagline Mg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 /c \path\TLX g \path\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 Ret. File TLX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L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call TLX AFTER you edit your message sinc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read your message to make taglin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nstalls automatically into MegaReader v2.10.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been tested with TLX 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Mega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L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L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be using the internal edito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When you are done editing, press ALT-S (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 and MegaReader will execute TLX instead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you. If you are using a spell check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batch file TLX_RUN.BAT and add it manu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command line, and both the spell checker and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If you are using an EXTERNAL editor, MegaRea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pell Checker batch file!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batch file to include the TLX comma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called. You should leave the Spell Check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s YES, giving TLX more memory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does not allow it's tagline to be disabl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. And it is not possible to use the UNTA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gaReader due to the method in which it calls PK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xperiencing double taglines in your repl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fix them by the follow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UnZIP the reply packet PKUNZIP packet.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Type UNTAG packet.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ZIP the reply packet PKZIP packet.REP packe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automatically with a si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1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%1.REP %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this batch file with the packet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t extracts the reply file,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gline problem, and then compress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gaRead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Checker - \path\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L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.TXT is the messag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