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 Marily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Jeff.Dunlop@db-soft.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6 Marily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cramento, CA 95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17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Marily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