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REGISTRATION FORM   #1771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registered user of Software Susie II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is form along with the indicated license f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should be paid by check or money order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, payable on a U.S.A. bank.  Site licenses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available.  Write for details.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se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_____________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ccept this registration for Software Susie II.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claimer of all warranties and th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LICENSE TYPE                           EACH     TOTAL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Registration Fee                      $ 2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mailed a disk with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sie II. You will be eligible for 4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only the shipping &amp; handling costs.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ly on disk. No printed man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residents add 7 1/2% sales tax.   TAX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                     Add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3 1/2" ____ or 5 1/4"____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order directly from Lansford Software with cash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, or money order at the address above, or from Publ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ftware) Library with your MC, VISA, AmEX, or Discove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A.:   800-242-4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 ID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for credit card orders only. Lan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n NOT be reached at these numbers.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ford Software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to discuss returns, call Lansford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8-272-1501 or write P.O. Box 164  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