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forum Toolkit v3.01 Patch #2    1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FT_IsPrint() was not working correctly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hen linked with Blinker.  Real mode executabl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linked with ExoSpace or CauseWay, are unaffec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supplies a new FT_IsPrint() which cur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 The problem only occurs in protected mode when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er.  If you do not use Blinker-linked protected mode or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executables then you do not need this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report all strange stuff in Section 16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forum!  If you have any problems, please contact m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help you get them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Means [73067,3332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