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 Cray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 EGA or VGA graphics, Microsoft compatible mouse,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, 512K free memory, 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Philip P. Kapusta, P.O. Box 5423, Falmouth, Va. 2240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ost: $ 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oring and sketch book, plus math drills, counting tutor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z, piano, and Concentration memory game all ro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olorful program! Fun and educational. Young children will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yon Box has a little bit of everything for your littl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it is a coloring and sketch book with over 45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and patterns that can be used to paint predrawn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rawings that the child creates.  In addition, Crayon Box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ild's math, counting, and color identification ski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 feature displays large 1" high numbers and prompts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swers.  10 different skill levels from easy (2+3=?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(144/12=?). The counting and colo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displays a screen of randomly numbered and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ed marbles.  The child must identify and cou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group when prompted.  Spiral designs can als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painted on the screen.  To increase memory skill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ntration style puzzle is available where the chil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match picture tiles in pairs.  And lastly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ones, a United States game where the child must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state when prompted.  Attractive user interfac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colorful point and click buttons) makes Crayon Box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u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d about the skill levels found in the math section of Cra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.  It would be rather complicated to explain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ind the skill levels, but let it suffice to say that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are INCLUSIVE of the lower levels.  In other word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repetition of levels 0-8 in level 9, and repetition of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3 in level 4, etc.  If you spend enough time in each leve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see that there is a difference between level 1 and level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find a problem like 182/14 in level 9, but you will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nything harder than 48/6 in level 1.   Since the proble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t random, it is possible for the user not to compreh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uring only a short evaluation perio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ceive a printed record of your child's math progres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he program from the DOS prompt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CRAYON GETNAME PRINTLOG  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GETNAME" command line parameter will prompt the chil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name.  You do not need "GETNAME" for the math printout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added for a school environment where it may be difficul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what printout belongs to which child.  The "PRINTLO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will cause Crayon Box to generate a summary lo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's work in the math portion (+ - x /) of the program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summary sheet(s) shows correct and incorrect respons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off mu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disable the upper half of the "Music"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your young one doesn't drive you up the wall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-recorded tunes, start Crayon Box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CRAYON NO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 problems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arge number addition and subtraction problems,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s displayed from RIGHT TO LEFT.  For instance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was "100 + 72", the user would first press a "2",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"7" followed by a "1" (i.e, 271 then ENTER).  But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ft is backwards you might point out.  True, but next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n entry into your checkbook note how you add up th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ach column!  Where do you start first?  At the righ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!  Well this is how the addition and subtraction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 keyboard input.  Once you know this, it makes sen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when you are using multiplication and division probl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nput is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fer to stick with LEFT to RIGHT input for ALL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(add/subtract/multiply/divide), then add the "L2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 at the DOS prompt (see example bel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CRAYON L2R     press [ENTER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atte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of us are perfect, especially our little ones.  Shoul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allow your children more than one attempt at a mar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ing or math problem if they answer incorrectly, the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 lin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CRAYON RETRY=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above, replace "x" with a number from 2 to 9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will specify how many times to repeat a problem shoul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enter an incorrec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sion display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division math problems, there are two metho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the dividend and divisor.  One method is to 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sor below the divide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8         DIVISOR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method is to place the divisor to the lef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e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VISOR LEFT     8 )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both methods are acceptable in the math world,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both methods.  The question then is, how do you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ype?  The easiest way is keep in mind that the large div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displayed on the far right side of the screen is di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wo invisible regions.  When your mouse cursor is o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half of the division button (when you click the button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display the divisor to the left of the dividend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ouse is over the lower half of the division button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sor will be place below the divid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rather not worry about where to press the div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, you can OVERRIDE these invisible regions by using a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verrid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ALL division problems where the divisor is loc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of the dividend, type --&gt; CRAYON DIVISOR LEFT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ALL division problems where the divisor is loc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of the dividend, type --&gt; CRAYON DIVISOR BOTTOM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button - dual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opening screen, you will notice that the top right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musical notes and a piano keyboard.  This button (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ed with the left mouse button) can be used in two ways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osition your mouse pointer over the MUSICAL NOTES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button, a pre-recorded tune is played.  Once the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s, a large keyboard is displayed.  The keyboard works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a real piano.  Click one of the ivories, and a cor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is play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if you would like to skip the pre-recorded tune and j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ight to the keyboard, go to the top right main menu butt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clicking on the upper half containing the mus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, click instead on the lower half (which display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icon).  When the lower half of this button is pres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ano keys pop up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: Crayon Box is distributed as shareware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"try before you buy" software marketing con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the user to obtain fully functional copies of program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.  The distribution and copying fee that you may have p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btain this disk does not cover the cost of the software co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is disk.  Shareware programs such as the one that you are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y require separate payment to the author if it is found to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product and if it is used beyond a reasonable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: Please contact the author/sysop with a SASE or e-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on The Mustard Seed BBS prior to distribution of Cray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IF THE FILE DATE STAMP ON CRAYON.EXE IS OLDER THAN 2 YEARS.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want to insure that you have the latest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: If you like Crayon Box, you may be intere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ing some of the author's other programs.  Most of our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ily, educational, or Bible related.  For shareware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, you can obtain the latest versions from our 24-h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ulletin board system) if you have a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ustard S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mouth, V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hone number: 703-372-96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1200/2400/4800/9600/19200/38400 v.32/v.42 N81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logging in, go to the "FILES" area named "PKSOFT" and fe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o download any of our other shareware produc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?: If you have any questions about Crayon Box, and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yet registered, please enclose a self-addressed stamped envelop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re a speedy reply.  Please do NOT send us defective disks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btained CRAYON BOX directly from the author.  At the DOS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CHKDSK" and if you find any bad sectors or lost clusters 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ion errors, contact the SOURCE from which you purcha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CRAYON BOX was released after extensive testing, and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roblems, most likely it will be a result of damaged or mi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during the copying process from your vendor or a pinched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eeve during mai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AYON BOX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 disk format desired (mark with an "X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5"  720K low density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25" 1.2M high density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5"  1.4M high density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print your name and address below VERY CLEA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's complete name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ing addres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____________________________  State __________  Zip Code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 ________________________  Phone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ke U.S. fund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ilip P. Kapus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5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lmouth, Va. 22403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AYON BOX REGISTRATION CO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registration (includes 12 pictures)  $12.00    $______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pictures at $0.15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aximum of 20 extra pictures)       ____ x $0.15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ginia residents, add 4.5% sales tax   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adian addresses, add $2.00 shipping     $ 2.00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eas/foreign addresses, add $4.00      $ 4.00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enclosed:                                      $______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ices are valid  through December 31, 1996.  Contact  author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addressed stamped envelope  after this date for the lates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For registrants in Canada, U.K., Australia or Europe, paymen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by International money order payable in U.S.A. dollars, or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by mailing CASH (your native currency).  If mailing cash, wrap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author will not be held responsible for lost m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