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BTA Evaluation Copy  c 1994 by Peter Neuendor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on Boston Transit: subways, buses and commuter rail with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s the new CT1, CT2 and CT3 crosstown b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ward     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    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ting Directions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s Information and Options    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neral Questions             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cal Notes               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base                      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t in your own point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program, send $30.00 to 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9 Commonwealth Ave Apt 11 Allston, MA 02134   Tel 617-254-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petern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BTA is software for IBM and compatible pers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C, XT, AT, PS-2, 386, 486 etc.) You need 640K RAM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lor monitor is optional, and a serial Mous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BTA must be installed on your hard drive, requiring 70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space for Mbta.exe , and 200K disk space for Easy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BTA Bus gives directions on the Boston Area 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portation system, including bus routes, commuter r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ubways. It accepts about 500 bus and subway stop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250 points of interest. It was created using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guage of Turbo Pascal, a product of Borland Intern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otts Valley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et directions in the main program, you type 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starting - &lt;copley&gt; for example - and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 You then type in where you are going- &lt;Inman Square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and press the Enter key. You then see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earching" in the lower part of the screen. When your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found, it is displayed at the main window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ubway portion of your route is displayed on the ma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ight in dots (blinking on a colo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for some reason your route is not found, a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 will appear saying "Route Not Found". The menus in MB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er information about buses, and listings of the stop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select starting and destination places withou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keyboard. MBTA is designed so that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ial mouse installed, you never need to use the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routes. To get to the main menu, type Alt-M (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d down along with the "M" key), or the Page U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ny questions about MBTA,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  617-789-4516, 7PM to 10PM EST, and ask for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endorffer. The enclosed copy of MBTA is licensed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system only, unless otherwise arranged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BTA.EXE INSTALLATION     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for MBTA.EXE 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py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to the hard drive an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 MBTA.EXE program disk in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all files on MBTA.EXE disk to the new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&gt;   Note: Always run the program MBTA from with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&gt;   MBTA.EXE needs the MBTA.EX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ll files with "drv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  &lt;c:&gt;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d\&gt;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d mbta&gt;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d mbta&gt;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opy a:\*.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run the program MB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&lt;mbtaset&gt;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Y for yes, N for no to the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you using a color moni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you using a serial mo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you want to enter place to call "he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nswered Yes to last question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subway or bus stop you with MBTA to call "he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optional. You may set mouse sensitivity from 1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-Clicking the mouse is the same a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-Clicking the mouse is the same a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this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conven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ndicate what you type at the keyboard, wo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 are enclosed in brackets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pley&gt; &lt;Enter&gt;  means to type the word copl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o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-arrow, and Dn-arrow refer to the arrow keys on your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rd. They are at the bottom inbetween the number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letters on an AT styl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Up, and PgDn refer to the PgUp and PgD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means the Escape key. Enter mean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mouse click, Left mouse click means to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or left mouse button respectively and relea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 word is in quotations, it means a menu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ee it on the screen; for Example:   "Metr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otes are also used to talk about screen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 "Your Route not Fou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::::::::&gt; sign means a point to especially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TING DIRECTIONS MBTA.EXE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two ways to get directions in MBT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ing in where you are starting, and 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yping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ing,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&lt;copley&gt; &lt;Enter&gt;    &lt;dudley square&gt;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lso may get information on a stop afte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n by pressing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ond way is to use the menu system, to w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ro option. That way you can choose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and where you are going without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. You can use either the arrow and PgUp PgDn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this, or you may use the mouse. Getting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is done by typing &lt;Alt-M&gt; or Left-Click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, from the DOS command line, you m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BTA from here to there&gt;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"here" and "there" are names of stop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ravel. So from DOS, you c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BTA from harvard to park&gt;&lt;ENTER&gt; to get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Harvard to Park. THis is a quick metho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s you out of the program after getting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BTA recognizes all subway stop names, as well a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s route stops for 100 bus routes. It also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uter rail stop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find the directions.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give it the name of your start point and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ing. Many stops do not need a city name. You ma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directions, if any, by pressing Alt-P when no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::&gt;  In fact, you should not ask for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udley square roxbury&gt;. &lt;dudley square&gt;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ed &lt;acton&gt; you could use that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::&gt;  MBTA  does not care whether you type capital or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; it is therefore "not case sensit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the Questions and Answers and  Bus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portions of this manual, you may find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ilor your request. These sections will also explai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rtain routes are "Not F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et to the main menu in MBTA , you type &lt;Alt-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ans to hold down the key marked Alt and th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M let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d Mbta , you can press the Alt-x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ting Directions Mbta.exe continued. 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Menus in MBTA can be fun. Get to the main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ing &lt;Alt-M&gt; or Page Up  or Left-Click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enu should pop on the left hand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f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m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b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and REVERSE will execute the route request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 GO will execute the route requestted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. However the difference from GO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ons have a highlighted bar. Move the bar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 and press Enter. (choose a line that has dire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nate buses or subway for that PORTION of the rou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 in the window at the right of the screen. When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Escape to exit INF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PHONE will give you a list of useful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. Database, if installed, will allow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outes and add your own points of interest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escribed in the database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have "Where starting:" and "Where going" fill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get your route by moving the Up or Dn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etro" and hitting &lt;Enter&gt;. Or you may simply typ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 of the menu item you desire. This 'first letter'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for this menu and any second level menu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are done with this menu, you can 'pop it off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&lt;Esc&gt;, or Right-Click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eft-Click on the mouse, in fact is always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&lt;Enter&gt;, and the Right-Click on the mouse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titute for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&gt;  Now back to the using the Main Menu to get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Selecting Metro: &lt;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now get another menu ontop of the last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time you want to go back, press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nu offers you "Boston" "North" "West" and "Sou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 selecting "Boston", &lt;B&gt;  . Now you have yet anothe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ering you parts of Boston, "Allston-Brighton" "Central".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ntral refers the part of Boston near Park Stree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elect again, and you get all the stops in that distr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using the PgDn and PgUp keys, or Selection "-up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"-down-" menu items on this 4th menu, you can pag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ops. Select the stop you want, press &lt;Enter&gt;, and Voil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op name is fed down in to the highlighted bar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as if you had typed it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ting Directions Mbta.exe continued               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&gt; When using Metro to select stop names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here starting" or "Where going"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use the Up or Dwn arrow, or push the mouse a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wards you to select the one you wish. This is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the highlighted bar will be the one that Metro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when you select a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&gt; So to summarize, to get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Highlight "Where starting:" bar, using the Up and D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Then get to  Main Menu with &lt;Alt-M&gt; or Left-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Select "Met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Select "Boston"   or "North" or "West" or "Sou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Select the City on the nex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Select the stop with Pg-up, Pg-Dn, "-up-" "-down-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Press &lt;Enter&gt; when the stop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Highlight "Where going:" bar and repea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Go back to main menu &lt;Alt-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Select "Go"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directions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y don't, your route may involve a 'daytime'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on this under Bus Information and Options sec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three other ways to select stops from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's the "Subway" option in the Main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Points" option in the second menu (the one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selecting "Metr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, lastly, the "All" option, also at the secon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selecting "Subway", you can choose among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way lines, and page through a list of the stop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&gt; subway line. Now's a good time to point out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 names are in alphabetical order always off of met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ing the Subway option, where the stops ar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way they are on the subway lin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selecting "Points" you may see various (252 of them)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interest in the Boston area listed. You can cli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on any of these just like the stops in the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ings described above. When you move the Up and D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through this list, a description of the point appear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selecting "All" you can page through a list of all the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MBTA  recognizes. This is useful if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, but not where it is geographically . It function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the other stop selection option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's how you do it. Either type in "Where start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"Where going" and press enter, or select your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&gt; The "Reverse" option allows you to get the route g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way. Note the names are even switched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S INFORMATION AND OPTIONS MBTA.EXE   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ctions will talk about some services that MB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ers besides giving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a discussion about Options you may use to tail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&gt; Before proceeding, one note on a stop selection not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. When you installed MBTA originall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entered a "stop to call here". If you di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elect the Main Menu "Metro" option, the second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 "Here" option. Selecting this option feeds the 'he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 name back to the command line below. Thus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&lt;park street&gt; when installing MBT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btaset.exe program, "here" would always refer to par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on. You can rerun mbtaset at any time from DO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ll effect. Just run it from the MBTA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Bus Info" allows you to find out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cular route. Selecting this option brings up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box to the right of the screen where the map usu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ype in a Bus Route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&lt;10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you should get information about the Bus Route number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ing last Saturday bus time, last Sunday Bus tim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hether the Bus runs on Saturdays, Sundays,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the time in minutes between bus runs. Bear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nformation is averaged from the MBTA b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is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, you will see the stops on this line listed in ge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you get ther route information, press Ent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chedule for that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ommuter" will ask for a commuter rail number: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followed by a number from the list to the left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get information about the commuter rail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lace" allows you to find out about a partular stop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routes go from tha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Select the Main Menu &lt;Alt-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"Place" 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in a stop name    &lt;allst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 information and options Mbta.exe continued. 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both the "Bus Info" and "Place" options, MB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fuzzy logic to supply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d the "Where starting" highligh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oute had been found, the Bus number of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 of the route would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s, you could select this bus number by Left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use, without typing in a rou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, the "Place" option would have the nam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s in the highlighted bar, "where starting: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here going". A Left Click would obtain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&gt;  When your route is not found, it may be because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re set restricting MBTA's sel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Main Menu &lt;Alt-M&gt;, if you select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O&gt; , you are given a choice of what I call 'filters'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setting these various filters in the Options Men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 what kind of stops and routes MB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looking for in obtaining your directions. The more fil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ickier MBTA (and you) become as to what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ok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ur filters found in the "Options"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lear 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ime of 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ait M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gnore 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a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filters restrict the route MBTA can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do I mean by a 'filter'that restric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ample of a restriction in everyday lif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ild who has $50.00 in their pocket earned m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wns. However Dad has put the restrictio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't spend more than $2.00 on comic books. So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 to the store, they cannot buy much in th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ic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BTA , can be restricted, to better effect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"Time of Day" filter set to Evening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ble to use any route that stops running after 7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s Information and Options Mbta.exe continued.  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&gt;  From the "Options"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lear All" resets all filters to off, and sets "Time of 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"Eve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time you select "Time of Day" by pressing &lt;T&gt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menu, or highlighting the words "time of day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use or arrow keys and pressing Enter or Left-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ggle on and off the words "Day" or "Evening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 to the right. When set to "Evening" you are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travelling after 7 PM. Thus the route mus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nto account. "Day" means you are travel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PM and thus all bus routes are fai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ait Mins." is also a toggle. By selecting it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ords "Short Wait" in the small box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se words are seen, it means you are requ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BTA only look at bus routes that run every 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less. If the toggle is off, and there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s "Short Wait" than any bus waiting time is 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, and for the MBTA driver. [jok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gnore It" allows you to give a Bus Rout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o NOT want to take. Thus Selecting "Ignore It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tions menu, and typing in &lt;10&gt;&lt;Enter&gt; sets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Bus No. 10. Any directions from then on will NOT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s 10. Make sure you don't leave this on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&gt; Typing the letter &lt;s&gt; in the "Ignore It" option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gnore subway". Thus two bus routes will be fou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subway routes. MBTA will not find a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lving three bus trip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ail" allows you to tell MBTA to ign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uter rail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&gt; The most 'open' filter is certainly to select "Clear Al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t "Time of Day" to Day. This means, find all bus ro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ing none, with any waiting time, that run in the da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at subway routes are o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RAL QUESTIONS  MBTA.EXE        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&gt;        What do I do with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get directions by running &lt;MBTA&gt;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ype where you are starting, a place,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. They hit the Enter key. Then typ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going,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if you enter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ar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ir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ftware gives directions from Harvard to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::::&gt;    How do I install this on my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, Copy all the files on your demonstration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ub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, Change to this directory and run MBTASET,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veral eas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, Run &lt;MBTA&gt;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::::&gt;  What if I don't know my way ar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the Main Menu with the &lt;Alt-M&gt; key com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Select "Metro" or Left-Click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an Area, and the a City and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p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::::&gt;  How do I get out of the men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st press Escape until the menus are all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Click on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::::&gt;  I notice one data file is gigantic:over 4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I do without this to save sp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es. This is the bus time tables schedul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fely remove the files Newyork.drv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inko.drv to save disk space. But then the tim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::::&gt;    Why won't it find my rou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y setting the "Time of Day" to "Day"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ning. You do this from The Main Menu   &lt;Alt-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choosing the "Options" menu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Time of D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::::&gt;   Do I have to use the mouse and men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! You can just type in your request for dir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you can use the menus by using keyboar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lt-M&gt; gets you to main menu. You move the Up and 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ows to the item on any menu you wish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&lt;Enter&gt; key to select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estions Mbta.exe continued       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::::::&gt;I have a bus pass. How can MBTA give me direc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lving the sub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 to the Main Menu and selec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&lt;I&gt;. Then Enter. then Escape out of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should see the words "Ignore Subway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x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any routes found will not involve the sub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el free to ignore this section, as it ha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with your use of the program. I just include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anyone was interested in the proces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uses a tree emulation. Every stop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in a main list. The Harvard stop for the No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s is a seperate stop from the Harvard sto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. 66 bus, by the way, as are all other distict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 names are  obtained by number reference 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disk. Attached to the stop name i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stop. What route, the stop number on the rou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st is integrated by "next"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merely goes up and down this list,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information it needs to find a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river routine looks for the shortest route, try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reasonable route, and counting the number of st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ways selecting the be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ters restricting the route are localized in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.  When the Evening filter is o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 the actual "last bus" time for each ro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hat it is after 7:00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bta  does not write to disk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creation of the configuration file tdi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MBTAS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urce for the data is the MBTA bus cards for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es. For commuter rail, the book Car Free in B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used - an excellent T inform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ion for Public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SBN 0-945990-01-4) The mention of this book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itutes any type of endorsement of this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ok's authors or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was written using the Turbo Pascal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rated language system, a product of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tional, of Scotts Valley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for MBTA.EXE                            (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for Mbta.exe        data entry module for MBT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anging the bus time schedules is not supported at this 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: WHEN ENTERING IN PLACE NAMES, DO NOT STAR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ORD "THE" AND DO NOT INCLUDE APOSTROPHES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bta Database option allows you ato edit bus routes ; also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, and delete points of interest. It may not be enaabl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ystem manager's wish. To get to the Database op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M or Page Up from the main MBTA.EXE screen. Then choo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Route lets you change bus stops on a bus route, or add new ro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Edit allows you to enter Time information about a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say you add a new route 12 under Edit rout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fill in the information in Time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Edit allows you to add a point of interest,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op it is assigned to. Delete Point allows you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int of interes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a bus or commuter rail ro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you are asked a route (bus or commuter rail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. Commuter rail should be preceded by a R (ex. R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enter in a new route, you must also complete Tim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route. When entering in a new ro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doesn't already know the route, you ge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with menu to right. If it already knows the ro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able listing the stops appears with a menu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index number is on the left. The Pla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order and seperation of the stops on the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when mbtabase is exited (HALT from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copy *.out to *.DRV. This only applie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 bus routes. Point info is updated when you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Stop: (a) if stop name is in middle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. place adjust to make room 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) type in name of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is it on subway (y) or (n)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) place on list of bus stops. That is, th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route might be 1 2 3 4 5. To insert pl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p you might choose 3 Increment,1. Thus th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read 1 2 4 5 6, allowing you to type in a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ween 2 and 4 place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) choose AREA and CITY for route stop. Other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not effected, so you may want to find th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another route before entering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Stop: (a) enter INDEX of stop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. place adjust: give it a Place number to start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crement or Decrement, and how much to inc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ment. This will open up a "hole" on a pr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 route to insert new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an entire route is done by deleting every stop on the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: exit route ed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or Mbta.exe continued.                            (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Time Edit: This should be done for every new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) enter bus rou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) enter time for Last Bus   (ex: 100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enter time of last Saturday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nter 0 if no service on Satur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) enter Y or N for Sat Sundays holidays.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 on Saturdays, but no Sundays or holi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ould enter (c) time, and then 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t, Sundays,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ndicate no service Saturday Sunday or Holi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0 und "last saturday bus" (c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for service Sat. Sundays,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) time between buses: enter in minutes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verage time one waits for the next bus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much more likely to use the POINT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point options, because they are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s. A point of interest could be an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's Barber shop, to Boston Public Library. 250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, and you may have a total of 500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a point of interest, choose point edit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and enter in a name. The program will no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stop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ccepted, (new prompt appears) type in stop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of interest. It must be a currently valid bus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ubway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ype in point of interest information- 2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 point of interest, type from Delete Poi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of interest you no longer want in your mbt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n't there anyway, the program will infor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ONE EDITING BUS ROUTES, PRESS ESCAPE TO TO EX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AIN PROGRAM. YOU WILL BE ASKED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YOUR CHANGES. PRESS "Y" to make the changes ef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" to cancel all changes since you last entered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