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tables were provided by Oleg Shevkun (OVS@DEXNET.LONESTAR.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03.212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lternative tables,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NFBTRANS comes with these 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ILLE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table of English Braille, and it is used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Braille output without any capitalization signs (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tish Braille),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=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USSIAN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produces standard Russian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llic (Russian) alphabet consists of 33 characters, and thes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positions in the ASCII table.  In spite of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, there are several systems currently in use.  Th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sist, with Cyrillic text files being incompatible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 international body decides on a standard. In the meantim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that will permit the brailling of ASCII files created in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lternative" ASCIIzation system, standardized in codepage 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dealing with files created by all major DOS-based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s, which is the absolute majority of docu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me across.  Other popular formats, not supported by this tab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1251 (the standard Russian character set in WINDOWS), KOI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I8 (two formats, normally used in telecommunications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a table to work with these formats, please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ctually not har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may have problems in number/letter combinatio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followed by a letter, it will put no letter sig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You will have to do it manually.  As an alternative,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before brailling, so that such letter/number combin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  <w:tab/>
        <w:t>Thus, if there is a point 2B in the text, just put the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and then it will be t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sign in Russian is dots 45.  However, it is used so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cided not to incorporate it into the table altogether.   Thus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you want to capitalize a word or two (which is very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ert the capitalization sig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able is written in such a way, that it will put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s dots 46 in any Latin-letter text it comes across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late a mixed text in Russian and English, the Russian por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apitalization marks, and the English version will have dots 4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apitalization.  Of course, no contraction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ction.  This practice, although somewhat unusual for Ameri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ull accordance with the norms of Russian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e question mark in Russian (and, for that mat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anguages but English) is dots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has been very thoroughly tested.  However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feel 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NISH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, a new Braille standard was accepted in Spain.</w:t>
        <w:tab/>
        <w:t>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 that our Spanish tables are attempting to follow.</w:t>
        <w:tab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 the time of writing the author didn't have a systemat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anish Braille, there may be a few changes needed to these table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incorrect braillings with th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PERANT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ble will braille documents in the international auxilia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.  Esperanto has five circumflexed consonants (c, g, h, j,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circumflexed) and an accented vowel (u with breve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o, which forms the official basis for the language,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lack a circumflex can use `h' (ch, gh, hh, etc.)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 completely satisfactory solution for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unnecessary lexical ambiguity.  Therefore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are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puter Manufacturer's Association Standard ECMA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8-bit Latin alphabets to cover a variety of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Latin alphabet 3 covers Esperanto (as well as n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nguages).  This alphabet also forms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coding ISO 8859/3 (LATIN-3).  This eigh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probably the best `canonical' representation for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 text, and so we've chosen to support it.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mail protocol is currently only able to transmit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SCIIzation for communication purposes i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by an X after the character to be accented.</w:t>
        <w:tab/>
        <w:t>This meth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on the Internet.  And, because it doesn'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, we could incorporate it into the same table.  If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in any other method, you'll have to use 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speranto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anto League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errito, CA 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1-800-828-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ELNA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E-mail Esperanto-course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.RAUHAMAA@TEKEL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RMAN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erman table will produce German Braille with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.  To the Germans, this is an equivalent of Grade I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use the term).  A Reader should be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 for groups of letters.  If you would like no contraction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command ~1 at the beginning of you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e may come up with the complete table of German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Grade II.  Please let us know whether you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ject.  Also, please let us know your suggestions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NT.TAB; BHS_BHM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ables will braille ASCII files, created by the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nline Bible, Inc.  Among other thing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ll Hebrew and Greek texts of the Bible.  These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to an ASCII file and then processed by NFB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.TAB will process Greek New Testament outp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_BHM.TAB will work with the Hebrew Ol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ation of the Online Bible is, that its Greek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cents, breathing marks or punctuation.  Its Hebre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is a consonantal text, without any marks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ill print a better version of the Biblical text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s, please let us know, and we'll work on a translation ta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, that the Online Bible inserts English book tit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 prints, and they get corrupted in Braille whe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sed.  To work around the problem, you sh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o your documents before translating them. Put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ny English text in the files created by the Online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tf=braille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before any Greek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tf=gn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before any Hebrew/Arameic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-tf=bhs_bhm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limitations outlined above, NFBTRANS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found in the Greek New Testament, produced in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ional Brail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 the exception of limitations outlined above, NFBTRANS follows the system, used in the Hebrew Bible, published in Brail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Braille Institute of America.  Note, however, that no speci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in the Online Bible text; this affects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tters with the Dagesh, for which we have chosen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loser to the Latin alphabet.</w:t>
        <w:tab/>
        <w:t>The letters affected are B (Bet)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f), P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Hebrew version, log to the directory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C:\BIBLE\BHS_BHM) and typ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VERSION.DAT VERSION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VERSION.CGA VERS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behavior of the program, so that your Hebr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from left to right (and this is what you need for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ing).  If you ever want your text to go from right to left, j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Greek and Hebrew parts of the program, you should tell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 text for printing on a page.  This is done from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sented to you whenever you choose "Passage 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for Greek and Hebrew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for 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Online Bible, call (800) 243-7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