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Evaluation Copy ***         ORDER FORM         Sun  07/09/95  Pg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HECKS, INQUIRIES, SUGGESTIONS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zM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eton, LA 71067-0182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merica Online: BizMark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(318) 949-4399       CompuServe: 70262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(318) 949-4400       Internet: 70262.1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ORDERS ONLY (VISA, Master Card, AmEx, Disco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   800-242-4775    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   713-524-6394    Internet: 71355.4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   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 Request Product #116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 Please include the address of the card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ED BY: (if paying by credi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give address of cardh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:___________  Country__________  Postal Cod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_________________________  FAX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Primary User of this Product  (fo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security purposes):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OR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Business Clock Link v1.8 Sit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d Manager's Guide (manu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ical Support                        $149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hipping: $4 USA &amp; Canada, $8 International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Amount (U.S. Dollars)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SIZE NEEDED:   ___ 3.5"   ___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Check  [ ] VISA   [ ] MC   [ ] Am Express   [ ]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: ________ Signatur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Cardholder: 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