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Commands and switch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ed information may be found in the user manual, R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RAR &lt;command&gt; -&lt;switches&gt;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@listfiles...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           add Comment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           Write Comment from archi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Extract file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           ENter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f]          Move to archive [File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Print fil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Repa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[N]         Add data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file.sfx]   Convert archive to SFX [alternate SFX module may be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$[drive]     provides volume lab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           add Authenticity Verification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-          disable checking or adding authentic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w           Black &amp; White (monochrome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-           disable Commen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-         disable re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         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           disable sh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           do not sort files while adding to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,h,a,r&gt;   set file Exclu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           do no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e           disable extended attributes saving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ms-         disable EMS usage (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         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1          Exclude base dir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alt         only right &lt;Alt&gt; key changes help info i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0..5&gt;      set compression level (0-store...3-default...5-max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d&lt;size&gt;     select dictionary size in Kb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m[f]        multimedia compression [fo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-           do not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+          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password&gt;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 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i&lt;P&gt;[:&lt;S&gt;]  set priority and sleep time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fx[fil.sfx] create SFX archives (alternate SFX may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d         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k           do not modify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l           set archive date as the date of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   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create Volumes with siz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      create Volumes:           Size=&lt;size&gt;*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b     create Volumes:           Size=&lt;size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k     create Volumes:           Size=&lt;size&gt;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d           erase disk contents before crea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&lt;path&gt;     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&lt;file&gt;      eXclud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@&lt;list&gt;     eXclude files in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       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&lt;file&gt;      add comment to archiv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X archive module recognize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     Extract from the SFX archiv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     Test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View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A  Select dictionary size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Toggle between Color an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Sel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  Set priority and sleep time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Set Work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Add file(s) to archive, if the archiv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View a file (if external viewer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Freshen files in archive - only recent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dded and will replace older files ex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Add files not already in the archive and upd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hanged since they were pack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Move file(s)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Delet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Quit RAR. ESC can also be used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 Create a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View file (with internal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 Create a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Create a SFX-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  Create a solid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Create a solid SFX-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8   Try to repair brok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  Create a solid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T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View a file (if an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Extract files from archiv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Extract file(s)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Make SFX-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Delete file(s)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Return from archive. ESC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View a file (with 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 Extract file(s)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Add file com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  Add archive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Lock archive to preve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