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2.00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ARCHIVE FORMAT DESCRIBED BELOW IS ONLY VALID FOR VERSIONS SINCE 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RAR archive file forma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sists of variable length blocks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vary, but the first block must be marker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begins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of total block or blo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B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bytes     Optional field - add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DD_SIZE present only if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lock size is HEAD_SIZE if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_SIZE+ADD_SIZE if the field ADD_SIZE is presen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block the followings bits in HEAD_FLAGS have the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if set, older RAR versions will igno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it when the archiv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lear, the block is copied to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the archive is upd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if set, ADD_SIZE field is present and the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s HEAD_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7          sub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8         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block is actually used only within other block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rocessing is ma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and check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skip HEAD_SIZE-sizeof(MAIN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end of archive encountered then terminate archiv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 7 bytes into fields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read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ile header ( first 7 bytes alread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HEAD_SIZE-sizeof(FILE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FILE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corresponding HEAD_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skip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Block Forma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Always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Always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 size =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block is actually considered as a fi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HEAD_TYPE to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Volume attribute (archiv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Solid attribute (soli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city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in HEAD_FLAG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e header total size including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(Fi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d i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- information from previous files is used (solid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RAR 2.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7 6 5 (for RAR 2.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0 0    - dictionary size  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0 1    - dictionary size  12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1 0    - dictionary size  25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1 1    - dictionary size 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0 0    - dictionary size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0 1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1 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1 1    - file 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File header full size including file name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Operating system used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       0 - M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e and time in standard M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Fil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 name - string of NAME_LEN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Comment header size +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Com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the archive (the block or header) can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block. The subblock is dependant on the m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 can be erased or moved to new vers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block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Total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Sub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    Other fields depending on the sub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xtended attributes su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Total data size (packed extended attribut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extended attribut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_CRC          Extended attribut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</w:t>
      </w:r>
      <w:r>
        <w:rPr/>
        <w:t>Application note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process SFX archive you need to skip the SFX modu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lock in the archive. There is no marker block sequence (0x52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0x21 0x1a 0x07 0x00) in the SFX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o determine SFX a fast method which was undocumente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'RSFX' (bytes 0x52 0x53 0x46 0x48) should be 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. Then RAR checks if the marker block is present in the file.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thod is not assured for future versions of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RC is calculated using the standard polynomial 0xEDB8832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ize of the CRC is less than 4 bytes, only the low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cking method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RAR extraction version number is encoded as 10 *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