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KaraDos 1.6.3 Order Form/Bon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________________               (PLEASE PRINT CLEA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(IMPRIMER CLAIREMENT SV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Nom: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/Societ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/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V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ay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/ Code Postal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#/ tel. perso.: ______________ 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hone #/tel. travail:______________ FAX #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net,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/type de votre carte 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/commen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Price/Prix de la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0.00  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FF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your registration number as soon as possible with the 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(and Email if you hav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votre cl d'enregistrement  reception du courrier e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i vous avez u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/Ajouter    $10.00 ( ) or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0.00FF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st release and more songs on four 3.5" HD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la derniere version et le jeu complet de chans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s disquettes HD de 3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European cheque or cash (for oversea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le t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ierre Coc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Impasse Victor Grig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220 Bretigny/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e votre conf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cocatri1%tcvre0@vx.cit.alcatel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   Laurent.Taieb@ansf.alcatel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