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Pack f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Rechte vorbe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Peter Wansch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Siegfried Hanisch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Mrz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n, 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st das Entertainment Pack fr OS/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Entertainment Pack fr OS/2 ist eine Spielesammlung mit klass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n wie Battleship, Backgammon, Dame, Vier Gewinnt, Galaxy, Gol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Mind, Memory, Mine, Othello, Pac, Pegged, Poker, Puzzle, Pyram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lette, Store, Tetravex, Tetris, Tic Tac Toe und Wurm fr OS/2 War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Spiele nutzen die herausragenden Multimedia- und Multithread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schaften von OS/2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gibt es Neu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Spiele Golf, Poker, Pyramide und Roulette wurden hinzugefg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media-Untersttzung wurde korri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neuesten Informationen ber das Entertainment Pack f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lten sie 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stud1.tuwien.ac.at/~e8925493/hom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as Entertainment Pack fr OS/2 zu installieren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/2 Sitzung. Dann wechseln Sie zu dem Laufwerk und Verzeichn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ich die Dateien fr die Installation befinden und geben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zeile INSTALL ein oder klicken auf das entsprechende Programm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m Ereignis einen neuen Ton zuweisen, werden die ge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erst aktiv, wenn Sie das Spiel beenden und erneut star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