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54001605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883807832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520679142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979191052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921128028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