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or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tracted for.  (See ORDER.DOC for Site Licens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An unlimited Site License, allows unlimited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All licens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ved package with accompanying documenta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 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ITS SYSTEMS. to releas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, although ITS SYSTEMS. reserves the right,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to Source Code we deem proprietary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TS SYSTEMS for pricing, and availab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