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</w:t>
      </w:r>
      <w:r>
        <w:rPr/>
        <w:t>Zephyr 3.1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aul Lauda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03/28/1994 by PPL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#: +609-896-3256/+609-895-0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  Internal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.PPE   :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.CNF   :   Configuration file for Zephy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.DAT   :   Database counter for Zephy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.DOC   :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.HIS   :   Zephyr histor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.BGN   :   Begin advertisement d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.END   :   End advertisement d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x.CNF     :   Client Module folder configuration file ('x'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x.DAT     :   Client Module database counter file     ('x'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y.CNF     :   Advertisement configuration (one for each 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y.DAT     :   Advertisement database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.REG   :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