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essage Version 1.o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of installing Auto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You can use the provided AutoView.PPE as 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You can set up &lt;path&gt;\AutoMsg.ANS as a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to your "GEN" directory and rename "NEWS." to "NEWS1."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PY CON NEWS". After this, type "!&lt;path&gt;\AUTOVIEW.PPE"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line type "%\PCB\GEN\NEWS1" and on the next line hit Ctrl-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. Make sure AutoView.PPE, AutoMsg.PPE, and AutoMsg.CNF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go into PCBSetup. Hit "2". Hit "2" again. Now go to the 3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line of the first block of filenames. Sh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S.LST (Commands List). If it's empty type "CMDS.LST" and hit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ditor hit Alt-I. On the line it added, p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          SL:                     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               &lt;your normal user SL&gt;   C:\&lt;path&gt;\AUTOMS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everything and you'll be in great shape. From then o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type AUTO at the main menu to edit/view the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is similar to method 1. Rename NEWS to NEWS1 like in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COPY CON NEWS" and make i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\PCB\&lt;automessagepath&gt;\AUTOMSG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\PCB\GEN\NEW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it Ctrl-Z and Enter. Make sure AutoView.PPE, AutoMsg.P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sg.CNF are all in the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go into PCBSetup. Hit "2". Hit "2" again. Now go to the 3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line of the first block of filenames. Sh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S.LST (Commands List). If it's empty type "CMDS.LST" and hit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ditor hit Alt-I. On the line it added, p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          SL:                     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               &lt;your normal user SL&gt;   C:\&lt;path&gt;\AUTOMS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everything and you'll be in great shape. From then o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type AUTO at the main menu to edit/view the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mber of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TNL/SMG/MAiDEN/CEN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n't mind the shitty looks and all that.. I have mon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