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Post v2.5, by Jesse Keene - Email: spacecb@deeptht.armory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gital Nebula BBS [408] 469-3604 (28.8k/14.4k, 2 nodes) 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al PPE (v1.0) by Rob Westbroo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utopost PPE that displays multiple po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can enter a message of up to three lines, which oth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read when the PPE is run.  Four autoposts are displaye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can easily be changed to some other amount in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ew messages are entered, the old ones are rotat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PE of any use, PLEASE drop me a line and let me k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ended up spending entirely too much time working on this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ing it, so I would really appreciate hearing from you if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spacecb@deeptht.armory.com, or leave me a message on 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has been compiled with PPLC v3.10, if you want to run this 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sion of PCBoard earlier than 15.21, you must re-compil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PPE into it's own directory (ie, C:\PCB\PPE\AUTOP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put it in your LOGON file, which is displayed to the us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y logon (this is what I do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utopost\autop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it available at the menu, place it in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in v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5 will strip PCBoard macros from autoposts, but leave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CBoard macros, (such as CLS, DELAY, HANGUP) any use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CBoard could use them to become an extreme nuisance -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the screen, cause a delay, turn off use of @X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ssages that would show an obscene message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name, or even possibly cause the BBS to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is a listing of all the macros on page 487 of the PCBoard man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C does not have a StripMacro function, only a StripATX (@X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strip color codes.  I have therefore written my own Stri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which is included in this archive as STRIPMAC.LIB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 in your own P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Macro will strip anything that has @ signs around it, wit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etween being A-Z 0-9 : (all the characters that make up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rip pseudo macros (ones that PCBoard wouldn't recogn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thwart any pathetic attempt at gues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*NOT* strip @X color codes, allowing users to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@X color codes in their posts, just not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saves an autopost, if a PCBoard macro is foun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(*) will be placed as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s the PPE that a PCBoard macro exists in the string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trip the PCBoard macros before displaying the post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still leave the macros in the autopost.dat fi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the macro displayed, simply edit the AUTOPO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remove the asterisk (*) from the string with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reasons that I did it this way; first,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that a PCBoard macro is in the string.  It will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AUTOPOST.DAT in the case that you really do want th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Also, the StripMacro function is slow enough that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to run noticeably slower if it attempted to strip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ll of the autoposts, regardless of whether a macro exis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BADUSER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ce a users name in the BADUSERS.DAT file, they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an autopost.  The names should contain the user's real name (mai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it does not check the name in the alias PSA for a ba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ete Autopos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PE asks "Do you want to add an AutoPost?", a (D)elet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availabl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ecurity Level required for this command is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hange the Security Level required for thi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se the source code for whatever you want, ju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e-distribute a modified version of this PPE.  If you use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in a PPE of your own, include the source code to the PP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at: spacecb@deeptht.armory.com or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