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BOBSLED version 1.09 Help Text (unformatted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SLED Copyright (C) 1994 Full Motion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5.10.94, 07.05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ext references all the objects  and  command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cern the program and or the environment BOBSLED.   This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formatted,  and  moves  from topic to topic.  It is included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est,  as a way  to  quickly  understand  BOBSLED's  fun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using BHELP.EXE on a per-item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START OF HELP.DO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Command Line Syntax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typing:  "BOB x:\path\filename.ext"  you can open  a  fi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BOBSLED.   "x" is the drive.   If  the  file  resi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, you need  not  include  the drive and pa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supply an extension,  BOBSLED  will  search for fir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file matching the specification, then a BP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SLED loads 3 types of files, identified by thei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File            NAME.PRJ        List of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             NAME.BPS        Module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              NAME.TXT        Supplement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roject file, simply contains a list of Source, Include, an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that  you  wish  to open at  the  same  time during a BOBS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PROJ.PRJ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</w:t>
      </w:r>
      <w:r>
        <w:rPr/>
        <w:t>&gt;     MYPPL.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      D:\STUFF\STUFF.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:\when\TIME.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:\DATE.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O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YPPL.BPS                 Since this is the first 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loaded,  it  will be conside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rtup file, or mai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\STUFF\STUFF.BPS        All other sequential BPS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:\when\TIME.BPS          be  considered  Include  file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DATE.BPS               rather    subroutines    that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lled externally from  MYPPL.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L.TXT                  Text  files  can  be   load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he project, however  they 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rsed,  even  if their  tex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ins valid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 file listed in the Project File does not  include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, it will be searched for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extension&gt;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name&gt;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&gt;�Ŀ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&gt;�Ŀ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:\when\TIME.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 listing  files, it is imperative to include prop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PS File Format is equivalent to  a  PPS  Source  File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eption, that a BPS  format  incorporates  the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ual subroutines.   PPS files use Calls to externa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and GOSUB/RETUR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 the  benefit  of structured programming BOBSLED explo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 "CALL/SUB/END SUB,"  routines,  while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 compatibility  with  the PPL language, 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s Translate utility.  See below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YPPL.BPS parsed to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>&gt;  MYPPL.MOD    and     MYSUB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odule&gt;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</w:t>
      </w:r>
      <w:r>
        <w:rPr/>
        <w:t>&gt;   Module level code    MYSUB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.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.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.                     cod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.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LL MYSUB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.                   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arsed, MYPPL.BPS will be split  into  its  main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ubsequent subroutines.  The main module  will  be  te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arily stored as MYPPL.MOD,  and  subsequent  subrout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NAME.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MYPPL.BPS is Translated to PPS format,  BOBSLED 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MYSUB SUB" to ":MYSUB_SUB."  The "CALL MYSUB"  statemen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d to "GOSUB MYSUB_SUB," and the "END SUB" to  "RETUR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 subroutines  are  appended  to  the end of the MYSUB.M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.  The  file  is  renamed  and  copied  to the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\MYPPL\MYPPS.PPS,"  off the  BOBSLED  directory.  See 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Format:       Where C:\ is the BOBSL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MYPPL.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TEMP\MYPPL.MOD       C:\TEMP\MYSUB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 level code       MYSUB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                        cod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SUB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                      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MYPPL\MYPPL.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ule level co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SUB MYSUB_SUB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MYSUB_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e use of  Translate does  not  affect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PS  file.  In  this  case,  "MYPPL.BPS"  would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tact,  such that it could be  reloaded into BOBS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  additional   editing.    The   translated 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MYPPL.PPS" can not be loaded into BOBS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ture versions  of  BOBSLED  may  include  a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lator, however one is not availabl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PLEASE BE ADVISED:  07.05.94 changes will now truncate 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 to its first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Error T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 tone generally means selection is unavailable, function 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eformed or is unnecessary, function was aborted or 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tone means "OK," function completed, selected, or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opic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cus is simply defined as the active object or where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cursor posi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)          The letter that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..         Indicates that the item will further  promp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an additional selec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    Separatio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 NONE ]    While  this  Menu  Item  is  define as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ttributes  Function,  it will change accordi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o  the  current  Project,  the  current 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ule, or "NONE" if no file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position"  Usually  refers  to  current  cursor posi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ast cursor  position  if  focus  is no long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caret     used instead of "Control" or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Hot Key"   quick combination of  keys to access a proced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 Hot Keys: ^P, ^S, F1 - F12, ^F1 - ^F1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Main For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ڴ</w:t>
      </w:r>
      <w:r>
        <w:rPr/>
        <w:t xml:space="preserve">                             </w:t>
      </w:r>
      <w:r>
        <w:rPr/>
        <w:t>BOBSLED                            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</w:t>
      </w:r>
      <w:r>
        <w:rPr/>
        <w:t>File  Edit  Search  Tools  Run  Desktop  F1�Help  [ NONE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  <w:t>Ŀ 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                                      # �   No Modules Loade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� ��������������������</w:t>
      </w:r>
      <w:r>
        <w:rPr/>
        <w:t>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� �� </w:t>
      </w:r>
      <w:r>
        <w:rPr/>
        <w:t>Untitled          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� ��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� ��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� ��                   </w:t>
      </w:r>
      <w:r>
        <w:rPr/>
        <w:t>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� ���������������������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� ��������������������</w:t>
      </w:r>
      <w:r>
        <w:rPr/>
        <w:t>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� ��                   </w:t>
      </w:r>
      <w:r>
        <w:rPr/>
        <w:t>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� ��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� ��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� ��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� ��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� ��                   </w:t>
      </w:r>
      <w:r>
        <w:rPr/>
        <w:t>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</w:t>
      </w:r>
      <w:r>
        <w:rPr/>
        <w:t># ���������������������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&lt;�������������������������������������&gt;� 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cal Message Area....................  265 | 1 | 0  Free: 325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E Min  Blanker  Line Draw  Goto Block  ROW: 1 COL: 1   CN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orm shown smaller than actual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Form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ntire  BOBSLED Form may be moved or repositio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 screen.  Simply  Left Click the Border and Dra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Commands:   TAB, SHIFT +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and Shift + Tab  will set Focus to the next available 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 orders forward and Shift + Tab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ft Clicking        the  Mouse  on any object will also se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at object and or execute i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File   Edit   Search   Tools   Run  Desktop  F1�Help  [ NON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Commands:   ALT, ESC, ARROW KEYS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                   activates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the Alternate Key and the highlighted letter of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em  will  also  select it.  The next level of items will dro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 for selection,  or  execute  its function if no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or Right Arrow Keys        highlights or specifies whi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tem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 the Down Arrow Key or the Enter Key while a menu i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, will drop down the next level of items for sel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xecute its function if no additional item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cape                          will  deselect  the  menu  ba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close a  previously  dropped 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ft Clicking                   any  item  selects  it  and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executes  its  function  or  dr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wn its respective selec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Clicking                  the Mouse is equivalent to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Escape key.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Menu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File   Edit   Search   Tools   Run  Desktop  F1�Help  [ NON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menu item or selectable item in a drop down box  is 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 a  Shortcut  Key  then  its  function  may be execut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ning  the  drop  down  box.  Simply  press  the appropriat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op Down Bo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(O)pen Project...    �  (O) The "O"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 xml:space="preserve">Sa(v)e Project     F2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 xml:space="preserve">-                    �  ... The function will dis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(N)ew Module...      �      prompt for additional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 xml:space="preserve">A(d)d Module...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(R)emove Module...   �  F2  is the Shortcu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 xml:space="preserve">(S)ave Module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 xml:space="preserve">Save (A)s...         �  -   is a separator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�  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</w:t>
      </w:r>
      <w:r>
        <w:rPr/>
        <w:t>BOBSLED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</w:t>
      </w:r>
      <w:r>
        <w:rPr/>
        <w:t>Bob's Language Edito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</w:t>
      </w:r>
      <w:r>
        <w:rPr/>
        <w:t>Copyright c 1994  Full Motion Ne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</w:t>
      </w:r>
      <w:r>
        <w:rPr/>
        <w:t>24 Hour Support BBS  (609) 625-4475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uthentic PC Board Documentation Used by Permis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Copyright c 1993  Clark Development Corpor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��������</w:t>
      </w:r>
      <w:r>
        <w:rPr/>
        <w:t>Ŀ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�   </w:t>
      </w:r>
      <w:r>
        <w:rPr/>
        <w:t>OK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�����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Escape, Enter, or Left Clicking the  "OK"  Button 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x.  Focus returns to the previously activ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(F)ile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O)pen Project...    � Loads a new BPS, TXT, or PRJ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a(v)e Project     F2� Saves all the current 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-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N)ew Module...      � Clears memory, loads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(d)d Module...      � Loads files, existing files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R)emove Module...   � Unloads currently select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S)ave Module        � Saves currently select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ave (A)s...         � Saves selected module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-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P)rint...           � Sends selected output to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MS-DOS S(h)ell       � Drops to DOS without quitting BOBS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(x)it               � Quits BOBSLED, prompts to sav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  prompt  to  Save  is displayed, then your work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ly needs to be saved.  The  "Saving"  message  in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Area, only  saves temporary files for internal us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get a prompt to save then you don't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(E)dit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U)ndo               � Editor contents prior to la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-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 xml:space="preserve">Cu(t)                � Remove, copy selected text to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 xml:space="preserve">(C)opy               � Copy selected text to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 xml:space="preserve">(P)aste            ^P� Insert selected text at cursor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 xml:space="preserve">(A)ppend             � Add selected text to Clipboard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D)elete             � Erase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-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N)ew Sub...       ^S� Create new subroutine, name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M)ove Sub...        � Move a subroutine from Modul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opy (S)ub As...     � Duplicate selected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R)emove Sub...      � Delete selected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(S)earch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F)ind...             � Preforms a specified search for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R)epeat Last Find  F3� Continues an initial search from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C)hange...           � Replaces found string with 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(T)ools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PL (C)ommand List    F4� Display PPL Commands in selectabl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CB (M)acro List      F5� Display @Macros in a selectabl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-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S)hell to PCB Editor F6� Run specified editor, from BOBS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-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how (C)lipboard      F7� Display the contents of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 xml:space="preserve">(T)ime / Date Stamp   F8� Insert the CMOS Time &amp; Date a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 </w:t>
      </w:r>
      <w:r>
        <w:rPr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(R)u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S)yntax Check          F9� Scan  for  syntax errors 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dule  or  Subroutine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ighlighted in bottom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T)ranslate...         F10� Convert BPS Format to PP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C)ompile, Make PPE... F11� Compile PPS File to P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R)un PPE              F12� Execute PPE in PC Board, from BOBS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es(k)top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D)isplay Colors... � Change object or displa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E)nvironment...    � Modify file locations  for  compil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 </w:t>
      </w:r>
      <w:r>
        <w:rPr/>
        <w:t>PCB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F1�(H)elp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ELP � If the  current  cursor  position  of the  editor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command word, then Help will display its usage. I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n white space, Help Content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Help o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a  function  box was  displayed  prior to pressing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Help will be displayed for the function of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 Editor  box is empty, F1 will display Hel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's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 command  help  requests display in the loc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; identifying the verbos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The  file  "Readme.txt,"  which 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formation about BOBSLED, not included in Help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ttributes of the Pro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[) MYSTUFF.PRJ ] Active Attribute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re are..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 Modules and N Subroutines..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se N files, use approximately N Bytes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is information was updated on the last Processing Ru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��������</w:t>
      </w:r>
      <w:r>
        <w:rPr/>
        <w:t>Ŀ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�   </w:t>
      </w:r>
      <w:r>
        <w:rPr/>
        <w:t>OK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�������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N" is a number.  Indicates number of Module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loaded in BOBSLED, and the amount of bytes that the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the DOS  command APPEND and the "/PAGE:ON"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, then the number of modules or subroutines loaded may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set to "/PAGE:OFF" and this should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processing run was the last time BOBSYS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: Main Form Commands  Topic Conventions  for help on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Escape, Enter,  or Left Clicking the  "OK"  Button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x.  Focus returns to the previously activ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ext Edito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w 1 �_  Blinking underline is the current             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 xml:space="preserve">cursor position.                               �&lt;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�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</w:t>
      </w:r>
      <w:r>
        <w:rPr/>
        <w:t>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</w:t>
      </w:r>
      <w:r>
        <w:rPr/>
        <w:t>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</w:t>
      </w:r>
      <w:r>
        <w:rPr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�                            Horizontal Scroll Bar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&lt;������������������������������������������������&gt;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1..............................................2048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 warning  tone  will  sound for each character that excee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48 character limit,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Commands:   ALL KEYS, SHIFT STATES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, Right, Up, Down Arrow     moves 1 space in respectiv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+ Left or Right Arrow   moves 1 word in respectiv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            moves to beginning of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+ Home, once            moves to beginning of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+ Home, twice           moves to beginning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                      moves to end of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+ End, once             moves to end of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+ End, twice            moves to end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ge Up                         moves one screen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Down                       moves one scree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                         if  "ON,"  will  put  typed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urrent  cursor  position, 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y existing text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Insert is  "OFF,"  then any  text at the current curso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 overwritten.  When  Insert  is  "OFF,"  the cursor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blinking "�71�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                         removes a character or spa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urrent  cursor  position,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right  of  this  position will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e spac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+ Delete                 erases text  or  space fro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ursor  position 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                      removes a character or spa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urrent  cursor  position,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right  of  this  position will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one space left.  Cursor posi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oved one spac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+ Tab                   inserts 5 space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                       carriage return,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+ Arrows                  selects text in respectiv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lected text become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+ Shift + Grey Key      selects text and carries out th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key'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n arrow key after text is selected will deselect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text  is  selected,  pressing  delete, or any character k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ase  the  selected  text,  or replace  the selected text wi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ft + Delete                  when  text  is  selected, will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text, and backspace 1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F1 - F12                See:  Lin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numeric Keys               allow entry of letter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                          halts  execution,  press 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Clicking Text              sets  the  cursor  position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ous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Click &amp; Drag               selects text in respec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ft clicking while text is selected deselects text.  Left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dragging beyond the vertical boundaries of the  text  box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use the text box to scroll in that  respective  direction,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s being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s Lock                       toggles case of lett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Lock                     toggles use of number p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the  Alternate  Key + an ASCII number code will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ective   ASCII  character  at  the  current  cursor 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ON the Number Lock, use the Number Pad. See:  Ascii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croll Ba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Clicking Horizontal and Vertical Scrol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 xml:space="preserve">#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������������������������������������������������&gt;  #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.............................................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clicking a scroll bar at the "s" marks will caus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croll one position towards its respectiv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clicking a scroll bar at the "." marks will caus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croll to the selec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ctive Module/Subroutine List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ing Bobsled with no       After "MYPPL.BPS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loaded.                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  <w:t>Ŀ     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 xml:space="preserve">No Modules Loaded  �      �     Active Module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  <w:t>Ŀ�      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Untitled           #�      �� MYPPL.BPS          #� List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</w:t>
      </w:r>
      <w:r>
        <w:rPr/>
        <w:t xml:space="preserve">۳      ��                    ۳ </w:t>
      </w:r>
      <w:r>
        <w:rPr/>
        <w:t>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��      ��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</w:t>
      </w:r>
      <w:r>
        <w:rPr/>
        <w:t>upper list box   #�      ��                   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>
          <w:rtl w:val="true"/>
        </w:rPr>
        <w:t>ٳ      ����������������������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  <w:t>Ŀ�      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</w:t>
      </w:r>
      <w:r>
        <w:rPr/>
        <w:t>#�      �� MYPPL.BPS          #�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</w:t>
      </w:r>
      <w:r>
        <w:rPr/>
        <w:t xml:space="preserve">۳      ��    </w:t>
      </w:r>
      <w:r>
        <w:rPr/>
        <w:t xml:space="preserve">MYSUB1          </w:t>
      </w:r>
      <w:r>
        <w:rPr/>
        <w:t xml:space="preserve">۳    </w:t>
      </w:r>
      <w:r>
        <w:rPr/>
        <w:t>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��      ��    </w:t>
      </w:r>
      <w:r>
        <w:rPr/>
        <w:t>MYSUB2          ��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��      ��    </w:t>
      </w:r>
      <w:r>
        <w:rPr/>
        <w:t>MYSUB3          ��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��      ��    </w:t>
      </w:r>
      <w:r>
        <w:rPr/>
        <w:t>MYSUB4          ��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��      ��    </w:t>
      </w:r>
      <w:r>
        <w:rPr/>
        <w:t>SENDMAN         ��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��      ��                    ��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��      ��                    ��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</w:t>
      </w:r>
      <w:r>
        <w:rPr/>
        <w:t>lower list box   #�      ��                    #�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>
          <w:rtl w:val="true"/>
        </w:rPr>
        <w:t>ٳ      ����������������������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      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loaded Modules and Text Files in the upper  box are lis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ad order.  The top  Module  becomes  the  Startup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 file will be  named  with  the  extension  "PPS"  af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, all  subsequent Modules will be named using the "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  Should you prefer a different order, save 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roject and or change the load order in the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ach item in the upper list box is selected, the lower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s its name  and  any subroutines parsed in that Modul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tem in the lower list  box is selected its content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editor text box.  Between loading selected subrout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, BOBSLED will save the  current contents of the edit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its corresponding module or subroutine temporary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use the Save Functions in order to permanently save your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to temporary files is only for BOBSLED's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each occurrence of a blockset  change  or attempt to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's content's length,  BOBSLED will  also preform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Commands:   ALL KEYS, SHIFT STATES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, Right, Up, Down Arrow     moves 1 item in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            moves to beginning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                      moves to end of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ge Up                         moves one list length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Down                       moves one list length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o Z, or a to z               moves  to the  item  whos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tter matches the press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bsequent presses of a ke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tching  several  item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st,  will move the se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 next  matching  item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In the example above, pressing "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  "m"  will  move 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tween  the first 5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and Shift + Tab             will set Focus to the next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ble  object.  Tab orders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Shift + Tab 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Clicking Item              selects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Click &amp; Drag               scrolls List in respectiv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ft clicking and dragging 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 vertical  boundari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st box will  cause  th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 scroll  in   that  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rection.   Upon   relea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button, the item that is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trl-E M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widen the text editor box to 76 column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76 columns, it return to its normal width of 50 column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box is maximized,  "Ctrl-E Min"  becomes  "Ctrl-E Ma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Active Module List Box is no longer in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+ E                     activate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Clicking Item              activate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Blan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hides the BOBSLED form, until a key is press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"on demand"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+ B                     activate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Clicking Item              activate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Line Dra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ng this function displays/hides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�F1:�F2:��F3:�F4:�F5:�F6:��F7:�F8:��F9:�F10:��F11+�F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It is not required to have the set line display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rint the set characters.  The display only allow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view the selected  set  and  corresponding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+ F#,  works  full  time and is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line.  See below for Ke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 1        F1:� F2:� F3:� F4:� F5:� F6:� F7:� F8:� F9:� F10: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 2        F1:� F2:� F3:� F4:� F5:� F6:� F7:� F8:� F9:� F10: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 3        F1:� F2:� F3:� F4:� F5:� F6:� F7:� F8:� F9:� F10: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 4        F1:� F2:� F3:� F4:� F5:� F6:� F7:� F8:� F9:� F10: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 5        F1:� F2:� F3:� F4:� F5:� F6:� F7:� F8:� F9:� F10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 6        F1:� F2:� F3:� F4:� F5:� F6:� F7:� F8:� F9:� F10: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 7        F1:# F2:# F3:# F4:# F5:# F6:# F7:  F8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9:# F10: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8        F1:� F2:� F3:� F4:� F5:� F6:# F7:  F8:� F9:� F10: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 9        F1: F2: F3:# F4:# F5:# F6:E F7:# F8:# F9:# F10:#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10        F1:� F2:� F3:� F4:� F5:� F6:� F7:� F8:� F9:� F10:�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11        F1:� F2:� F3:� F4:� F5:� F6:� F7:� F8:� F9:� F10: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12        F1:� F2:� F3:� F4:� F5:� F6:� F7:� F8:� F9:� F10:�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13        F1:� F2:� F3:� F4:� F5:� F6:� F7:� F8:� F9:� F10:�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14        F1:� F2:� F3:# F4:� F5:� F6:� F7:# F8: F9:# F10: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15        F1:� F2:� F3:� F4:� F5:� F6:# F7:# F8:� F9:� F10:�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16        F1:� F2:� F3:� F4:� F5:� F6:� F7:� F8:� F9:� F10:�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17        F1:� F2:� F3:� F4:� F5:  F6:� F7:� F8:� F9:� F10:�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 = Ascii # 255  White space character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 = Ascii # 32   True spac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 = Ascii # 26   End of File Marker, "right arrow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In certain programs you may wish to use a 255 characte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eu of a space character, therefore it is provi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mmand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 + L                     displays/hides 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unction is always active, eve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 is not vi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+ F1 - F10              draws respective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+ F11                   toggles sets forw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+ F12                   toggles sets backw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Clicking Item              activates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Goto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1 Block Set is available, use of this function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quickly move to any position in a large document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ompted with an input box, specifying the range of  se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in  the  number  of  the block to goto, press Enter.  Canc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s the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are numbered  0 to 999.  For a more in depth explan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and block sets, See:  Block 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mmand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+ G                     activates function, if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Clicking Item              activate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Block 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ral part of the BOBSLED Text Engine  makes  use  of 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or several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   Allows huge Ascii files to be opened and pa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   Allows quick access,  to all parts of a file,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eatedly using the Page Up or Page Dow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   Allows  a  huge  Ascii file to average it size, as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ws.   Therefore  never  exceeding  the  amount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ronmen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   Consistently updates its temporary files a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osition changes in a document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BOBSLED ever "lock up" or "crash" on the system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 internal temporary files may  still  be  retriev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ply by restarting the program,  or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.  This feature is similar to an automatic back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   Block Sets are fundamentally  determined when a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first opened, or reloaded  into  the  text  edi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x.  See:  Active Module List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Block  Set is determined by weighing  access sp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gainst optimal block size. Some opened files may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 the Block Set qualification,  and  therefore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ed into Block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Block  Set  consists  of 3 Blocks, each approximately 4 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ze.  As you scroll through the editor box in a  large  documen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s of the current Block Se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BSLED allows up to 1000 Blocks, numbered 0 - 999, for any ope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Files that require more than 1000  Blocks will abort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ad procedure.  Generally  any  file less than  3.5 mega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oad into  BOBSLED.  Please keep  in mind that the larg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the  more  time  it  will require to process.  A file ov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yte will  take  several  minutes  to  parse, even on a 486-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graphical example further explains this concep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et 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  <w:t>Ŀ                            Block 0 ���Ŀ Set 2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84 K File ����Ŀ   Parsed to           Block 1 ����������Ŀ  Set 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��</w:t>
      </w:r>
      <w:r>
        <w:rPr/>
        <w:t>&gt; 21  4K Blocks ���&gt;  Block 2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Block 3 �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Block 4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Block 5 ...and so on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Set 1 uses Blocks 0 - 2            Block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Set 2 uses Blocks 1 - 3            Block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Set 3 uses Blocks 2 - 4            Block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Set 4 uses Blocks 3 - 5            Block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                                    ..TO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Block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ing the Goto Block Command, the Block to be accessed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Top Block in a Block Set.  It is perhaps  easier  to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+ Home twice, or Control + End twice,  to get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ast Block Set than to use the Goto Blo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 the  example,  if  you  wanted  to  jump  to the middl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, you should use 9 or 10 as a Block number to goto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 Block  10,  Block 10  is the Top Block,  Block 11 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dle Block, Block 12 is the Bottom Block, of the Block Se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 indicator  will update, based on your current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 therefore  by  using a couple of Page Ups or Downs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o the precise point in the file, ver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10 is the 11th Block of the document. 11 X 4K = 44K. 44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half the file size, of 8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r document grows in size, and each  time  you  either 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's contents, using the Active List Box Control, or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scrolling through  the  editor  box,  your  Blocks will begin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 out the data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document: 84K  21 4K Bloc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yping in more text the new size is 10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document: 104K  21 5K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witch documents, or re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document: 104K  26 4K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middle block of any loaded file, use this metho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END, twi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op Block + 3) /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 or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/ Message Area will inform you of the current Top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Row number of the Block Set you are in, and the R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ext Block Se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&gt; Row number of the next Block Set Change.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���</w:t>
      </w:r>
      <w:r>
        <w:rPr/>
        <w:t xml:space="preserve">&gt; Row number of the Current Block Set 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�   ���</w:t>
      </w:r>
      <w:r>
        <w:rPr/>
        <w:t>&gt; Top Block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65 | 1 | 0  Free: 20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to Block  ROW: 1 COL: 1      CN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W: COL: indicators display the current position of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document, not the Block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: 20400 indicates the amount of free space left in a Block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n average or reload must take place.  This figure is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aximum limit of 32,500 bytes in the editor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,500 - 20,400 = 12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,100 = number of bytes that the current block set occupi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the  number  of  bytes  currently contained in th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ual Basic for DOS, allows a maximum of 32,768 characters,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to its Text Box Objects.  BOBSLED uses 268 bytes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verhead, thus we have the 32,500 byte 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art BOBSLED,  with no opened files,  there are no Block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Block Sets, therefore no Block Information will be display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Indicator  "Block 0 of 0"  is displayed, this inform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 current  loaded  file  was not large enough to be par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more than 1 Block or Block S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Goto Block Function may only be used if the number of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 is  greater  than  3,  or  there is more than 1 Block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ing to use this Function,  when  it  is  not availab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 low error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mporary  Block  Set files are maintained in a directory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ain BOBSLED  directory,  called  "BLOCKS."   The  fil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ed "BLOCK.000"  to  "BLOCK.NNN," where "NNN" is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 and  Subroutines  are  parsed  and stored in the  "\TEM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off BOBSLED's  main  directory.   If  you  attemp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 rebuild  files,  you  main  find  everything  that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 here.   Modules  will  have   the  extension,  "MOD"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s,  "SUB."    TXT  files  are  simply  copied  to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When BOBSLED quits normally, both the BLOCKS and TE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re erased.  If BOBSLED crashes they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tatus / Message Area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Bytes Remaining in Editor Box or Block Set, before Reloading. &lt;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Block. &lt;��������������������������������������������Ŀ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 number of the Current Block Set. &lt;��������������Ŀ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�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 number of the next Block Set Change. &lt;�����Ŀ    �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  �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, or Status Messages,                    �    �   �  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in Red, informs you                     �    �   �  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BOBSLED's current action.                    �    �   �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�    �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�    �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local message area.............. }           265 | 1 | 0   Free: 204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trl-E Min    Blanker    Line Draw   Goto Block  ROW: 1 COL: 1       CNI </w:t>
      </w:r>
    </w:p>
    <w:p>
      <w:pPr>
        <w:pStyle w:val="PreformattedText"/>
        <w:bidi w:val="0"/>
        <w:jc w:val="left"/>
        <w:rPr/>
      </w:pPr>
      <w:r>
        <w:rPr/>
        <w:t xml:space="preserve">    �             �          �           �            </w:t>
      </w:r>
      <w:r>
        <w:rPr/>
        <w:t xml:space="preserve">Cursor           Key  </w:t>
      </w:r>
    </w:p>
    <w:p>
      <w:pPr>
        <w:pStyle w:val="PreformattedText"/>
        <w:bidi w:val="0"/>
        <w:jc w:val="left"/>
        <w:rPr/>
      </w:pPr>
      <w:r>
        <w:rPr/>
        <w:t xml:space="preserve">    �             �          �           �           </w:t>
      </w:r>
      <w:r>
        <w:rPr/>
        <w:t>Position         State</w:t>
      </w:r>
    </w:p>
    <w:p>
      <w:pPr>
        <w:pStyle w:val="PreformattedText"/>
        <w:bidi w:val="0"/>
        <w:jc w:val="left"/>
        <w:rPr/>
      </w:pPr>
      <w:r>
        <w:rPr/>
        <w:t xml:space="preserve">    �             �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�          �       </w:t>
      </w:r>
      <w:r>
        <w:rPr/>
        <w:t>Quickly accesses a specific Block Set.</w:t>
      </w:r>
    </w:p>
    <w:p>
      <w:pPr>
        <w:pStyle w:val="PreformattedText"/>
        <w:bidi w:val="0"/>
        <w:jc w:val="left"/>
        <w:rPr/>
      </w:pPr>
      <w:r>
        <w:rPr/>
        <w:t xml:space="preserve">    �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�        </w:t>
      </w:r>
      <w:r>
        <w:rPr/>
        <w:t>Displays Character Sets.</w:t>
      </w:r>
    </w:p>
    <w:p>
      <w:pPr>
        <w:pStyle w:val="PreformattedText"/>
        <w:bidi w:val="0"/>
        <w:jc w:val="left"/>
        <w:rPr/>
      </w:pPr>
      <w:r>
        <w:rPr/>
        <w:t xml:space="preserve">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</w:t>
      </w:r>
      <w:r>
        <w:rPr/>
        <w:t>Hides Form, until a key is pressed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ens Editor Text Bo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art BOBSLED, with no opened files,  there are no  Block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Block Sets, therefore no Block Information  will be  display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Indicator  "Block 0 of 0" is displayed, this  inform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the  current  loaded file was not large enough to be  par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more than 1 Block or Block Set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 text  is being selected, the ROW: COL: indicator  changes to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EXT,  and  is  displayed in Red, until the text  is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and/or the current cursor position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Select and Delete the entire contents of the editor  bo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dicator,  "SELECTING TEXT,"  will still be  displayed,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no currently  selected  text  exists.   Press the space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 a  place  for the cursor to go,  and the indicat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t back to ROW: COL: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NI  Key  State  indicates  the status of the Capitol Lock,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, and Insert status.  If  the corresponding letter is vi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stat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: COL:  indicates  the current cursor position, relativ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or selected item in the Lower List Box.   It  includes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f all current Bloc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lecting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:\TEST\                                      �  Filename Text Box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E:                 ]#  Drive Box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  <w:t>Ŀ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4TEXT.TXT             # � E:\                #  Roo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HELP.EXE             � �  TEST              �  1st level directory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HELP.HLP             � �   BLOCKS           �  2nd level directory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OB.BAT               � �   TEMP             �  2nd level directory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OB.TXT               � �   MYPPL            �  2nd level directory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OBSFRM.TXT           # �    INCSTUFF        #  3rd level directo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Box               Directory Box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ach subsequent level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hifts right, 1 charac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, Directory, File objects provide a quick  and  easy 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ccessing any file on your system.   Use the  TAB or  SHIFT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change focus between the boxes.   As each  object rece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cus, the default or  top  item  in  each  list  is  highlight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ding a complete Path  in the  Filename Text Box.  You may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directly into the Filename Tex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Drive Box has focus,  you  may use the Arrow Keys, 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Key to select the drive.  If you choose a floppy driv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not  ready,  you  will  receive  Error Messages. Press Ente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 Clicking  the  Drive  Box will drop down a full sel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drives to pick from. Left Click an item from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nd Directory Boxes function the same as the Active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Box.  See Active Module Lis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press Enter or Double Left Click a highlighted item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List Box,  the  Current Default Directory will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at Directory selection. See examp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                    After pressing Enter on E:\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  <w:t>Ŀ      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:\              #       � E:\              # Root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TEST            �       �  TEST            � 1st level directory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BLOCKS         �       �  FMN             � 1st level directory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TEMP           �       �  VED             � 1st level directory</w:t>
      </w:r>
    </w:p>
    <w:p>
      <w:pPr>
        <w:pStyle w:val="PreformattedText"/>
        <w:bidi w:val="0"/>
        <w:jc w:val="left"/>
        <w:rPr/>
      </w:pPr>
      <w:r>
        <w:rPr/>
        <w:t xml:space="preserve">      �                  �       �  </w:t>
      </w:r>
      <w:r>
        <w:rPr/>
        <w:t>PCBOARD         � 1st level directory</w:t>
      </w:r>
    </w:p>
    <w:p>
      <w:pPr>
        <w:pStyle w:val="PreformattedText"/>
        <w:bidi w:val="0"/>
        <w:jc w:val="left"/>
        <w:rPr/>
      </w:pPr>
      <w:r>
        <w:rPr/>
        <w:t xml:space="preserve">      �                  </w:t>
      </w:r>
      <w:r>
        <w:rPr/>
        <w:t>#       �                  #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mmands:   ALL KEYS, SHIFT STATES AS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Right, Up, Down Arrow     moves  1   item   in   respe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              moves to beginning of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                     moves to end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 Up                         moves one list length u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Down                       moves one list length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 Z, or a to z               moves  to  the  item  whos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tter matches the presse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bsequent  presses of a  key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tching several items in the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ll move the selection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tching item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 and Shift + Tab             will set Focus to the next avail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bject. Tab orders forward and 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+ Tab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Key                       pressed on an item in the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List  Box  will  set  the  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ory to that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Clicking                   an Item selects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Click &amp; Drag               scrolls List in respectiv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ft clicking and dragging  bey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 vertical  boundarie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st  box  will cause the list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 scroll  in   that   respe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ion.   Upon   releas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utton, the item that is selec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ll be loa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Left Click               on an  item in the  Directory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ox will set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                          You may  type a qualified pat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filename directly in  the Filen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ext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Use of Un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 will change the contents of the Editor Text Box back to 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as prior to the last edit procedure.  These procedures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, Copy, Delete, Paste, Search/Change, or if you have typ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note that once a new block set loads, the screen  is  sav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 switch the contents of the editor box  with  another 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ubroutine, Undo is updated, and will not  restore  from  a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ous edit proced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ext Manip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Text in the Editor Text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   Hold down the SHIFT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   Move the cursor using the arrow keys in the dir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ired,  covering  the  text to be selec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ed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   Release the keys. The text is now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keys may also be used, see Ke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ext  is selected, it may be erased, clipped and sto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d, or added to the clipboard's existing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ipboard is an invisible object which has  the  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tore  approximately   32,500  characters.  In  man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BSLED's  functions  the  ability of the Clipboard is ta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purpose of Text Editing, consider the Clipboar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atic Object,  in other words,  what ever is copi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ipboard,  remains  there until it is changed.  This enab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copy from one project and paste in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ext is being selected, the ROW: COL:  indicator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ING TEXT, and is displayed in Red, until the tex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elected and/or the current cursor position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and Delete the entire contents of the editor bo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icator, "SELECTING TEXT," will still be displayed,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no currently selected text exists.  Press the space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place for the cursor to go, and the indicat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t back to ROW: COL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        Copies the Selected Text to the Clipboard, replac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 current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          Removes  the  Selected  Text from the Editor Box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aces the current  contents of the Clipboar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elec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     Removes the Selected Text from the Editor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      Adds the Selected Text to the current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        Inserts  the current contents of the Clipboard 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^P as a Hot Key for P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Attempting to  use  any of the above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first  Selecting  Text,  will 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Help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+ Arrows      selects text in respective direction,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becomes highligh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Shift + Grey Key   selects  text  and  carries out the grey key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, SHIFT + CONTROL + END, will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from the current  cursor  position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 of the window.  You  can  not  select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ross multiple block s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 an  arrow  key after text is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deselect the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ext is selected,  pressing  delete,  or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key will erase the selected  text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ace the selected text with tha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Clicking Text              sets the cursor position to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Click &amp; Drag               selects text in respective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ft clicking while text is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select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ft clicking and dragging beyo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tical  boundaries  of the text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ll cause the text  box to scrol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t respective direction, whil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s being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ime/Date Stam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pastes the current CMOS time and date at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position.  If your system does not have a  CMOS chip, o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compatible with BOBSLED,  the current  DOS time and d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ormat: 2:04:44 am   April 04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helling to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full access to DOS,  with  out  using  a v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 of your low memory.  BOBSLED's  complete  state  and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preserved  in  a  file called, "SSHELL.TMP," while you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sh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DOS,  and  return to BOBSLED, simply type "EXIT"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 While you  are  shelled the bottom 2 lines of your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re locked from scrolling and reflect the "EXIT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xecute any program desired while in this shell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second  version  of BOBSLED.  Subsequently shelling to DO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BSLED, saves the  program  in  a uniquely named file 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ing the first shell's  data.  In test runs we wer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multiple copies of BOBSLED  as  well  as Microsoft Window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,  simultaneously  through  these  shells without cras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.  Each shell requires about 5K of DO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you  occasionally  find strangely named huge file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BSLED  directly, and  BOBSLED  is  not  currently  running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delete  them.   When  BOBSLED  returns  from  its shell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oretically deletes the shell file, however from time to tim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mi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 of  BOBSLED's  functions  run  externally  in similar she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e HYPER-TEXT HELP, tha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ing the Object Display Colo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BSLED  allows  you to change your main display  colors to 1 of 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t  preset  combinations.  These  changes mainly affec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xt Editor Box, Active Module List Box, Clipboard Viewer, PPL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 Command List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color  choices  are  listed in the first prompt box display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calling  this  function.   Press  "OK," then choose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lecting your choice in the second prompt box.  The color chan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ffect is immediate. Your display color set is stored in BOBSLED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directory as: "BOBSLED.CFG," so that the  next  time 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tart BOBSLED, your chosen colors will remain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, or Clicking Cancel aborts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nvironment Path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BSLED needs to know the location and names of the executable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PPLC.EXE Compiler and PCB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full path and file names including their extensions.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 Pressing Cancel aborts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information  is  stored  on lines 2 and 3 of the "BOBSLED.CFG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your curre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helling to your PCB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calling this Function, please make sure that you have a PCB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or, and that its Full Path and Executable Filename,  have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up in BOBSLED.  To setup this information use the "Environment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found under the "Desktop"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calling this function,  you  are  first  prompted to sa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in BOBSLED.  If you haven't, its probably a good practic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so.  There's always a chance that your system may lock, ca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reboot, resulting in a partial loss of your 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continues, and Cancel aborts the function.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ond prompt box, asks you to enter any command line switch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perhaps a file name that you wish to pass to your editor when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ns.  If no parameters are desired, either press Enter, or sel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BSLED then shells out to your editor.  When you quit your edit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, you will return to BOBSLED in the same state as you lef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ning your editor,  from the  environment is useful when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ing menu prompts in your PP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ll Motion  Net  invites you to  try  FMN-EDIT vers. 1.40, a fu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d PCB  Editor.   See  the  file "FMNWARE.TXT" included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BS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rin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BSLED's  Print Function is considerably enhanced over most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or's print ut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this function,  you must  either have existing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file(s) loaded. BOBSLED will not attempt to print, if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 to prin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ext must  be  selected prior to calling this func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will replace the editor box position while it is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int Function 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Print Source ��������Ŀ� Target 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 ��                       ��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( ) Selected Text      ��( ) LPT1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( ) Clipboard          ��( ) LPT2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(#) Window             ��( ) Find port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( ) Subroutine         ��(#) File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( ) Module             ��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�                       ��</w:t>
      </w:r>
      <w:r>
        <w:rPr/>
        <w:t>[X] Auto Eject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E:\TEST         ( file input box )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(#) Overwrite existing   ( ) Append to existing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����������</w:t>
      </w:r>
      <w:r>
        <w:rPr/>
        <w:t>Ŀ 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�   </w:t>
      </w:r>
      <w:r>
        <w:rPr/>
        <w:t>Print  � �   Done   �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������������ 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int Source ��������Ŀ BOBSLED will Print...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( ) Selected Text      � Any selected text from the editor box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( ) Clipboard          � The current Clipboard cont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e:  Text Manip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(#) Window             � The current contents of the editor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( ) Subroutine         � A subroutine from the Lower List box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( ) Module             � An entire Module from the Upper List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� </w:t>
      </w:r>
      <w:r>
        <w:rPr/>
        <w:t>box.  See:  Active Module List Box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arget ��������������Ŀ BOBSLED will print to...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( ) LPT1               � Parallel Port 1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( ) LPT2               � Parallel Port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( ) Find port          � Finds the correct port, if you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 cert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(#) File               � A file that you specify.  Onc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tion  is selected, the fil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ox will become visible.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[X] Auto Eject         � If checked,  this option will eject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 </w:t>
      </w:r>
      <w:r>
        <w:rPr/>
        <w:t xml:space="preserve">the  printed  page,  when finish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If not checked,  some printers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retain the output in their buff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rather then  printing and advanc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to the next page.   Use this op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imarily to sav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E:\TEST         ( file input box )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#) Overwrite existing   ( ) Append to existing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Overwrite existing,"  replaces the output file where as,  "App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xisting,"  will add the print output to the file.  The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ver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 most  other  print utilities, this function remains Stat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once the options  are  chosen  for  any  BOBSLED sessio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set until you quit.  The Print Form will  remain  display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you may select multiple items to print, rather  than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open the form 3 times in order to  print 3  subroutines. 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through with the print function, simply press D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BSLED will inform you of any print errors.  See: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BOBSLED attempt to send more output to your printer  than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handle,  you will receive a  # 217  Print Error.  Simply,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K,"  and  BOBSLED  will  resume  printing.   An  internal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itors  various print errors, allowing up to 5 chances for you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any external problems, before aborting the print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BSLED creates  and uses a temporary file,  "TEMP.PRN."  Should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 find this file in your root directory,  you may delete it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utility is supposed to delete this file on exit, but sometim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ight be mi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mmands:   CURSO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Right, Up, Down Arrow     selects buttons of a button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ayed Buttons are not 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r example; if you did not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y  text before calling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unction,  then  the Selected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ption will be grayed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 and Shift + Tab             will  set  Focus   to   the   nex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available set  of buttons or  for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object.  Tab  orders  forward 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ift + Tab rever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Clicking a Button          selects the 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arching and Changing Tex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BSLED provides an extremely versatile function for searching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changing text.  Like most of BOBSLED's forms, this is a stat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.  When re-initiated,  the last values entered will rem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See:  Repeat a Previous Search/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this function you must have more than 40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ditor box,  or have other  file(s) loaded.  The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will begin at the next character following the current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.  All Search/Changes are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 displayed when Searching for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Find Text Function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Find:       (#) Specify  ( ) Clipboard  ( ) Selected Text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_  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Search �����������Ŀ� Begin at ����������Ŀ 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( ) Selected Text   ��                     � �          � 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(#) Window          ��(#) Top              � �   Find   � 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( ) Subroutine      ��( ) Cursor Position  � �          � 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( ) Module          ������������������������ 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( ) Global         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                        </w:t>
      </w:r>
      <w:r>
        <w:rPr/>
        <w:t>&lt;   Done   &gt;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 displayed when Chang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hange Text Function 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Find:       (#) Specify  ( ) Clipboard  ( ) Selected Text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_  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Change to:  (#) Specify  ( ) Clipboard  ( ) Selected Text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_  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Search �����������Ŀ� Begin at ����������Ŀ 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( ) Selected Text   ��                     � �          � 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(#) Window          ��(#) Top              � �  Change  � 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( ) Subroutine      ��( ) Cursor Position  � �          � 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( ) Module          ������������������������ 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( ) Global         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 </w:t>
      </w:r>
      <w:r>
        <w:rPr/>
        <w:t>[X] Verify Change      &lt;   Done   &gt;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/Box Defini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 Box:            Enter  the  text or characters to search for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You may use extended DOS  characters as well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e:  Ascii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xt length is set at 32,5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#) Specify          If  selected  you must use the Find Box,  se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) Clipboard        Searches for text matching Clipboard cont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) Selected Text    Searches for text matching the Selec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o Box:       Enter the  text  or  characters to chang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ound pattern to.  If  blank, will delet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und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xt length is set at 32,500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#) Specify          If selected you must use Change Box, see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) Clipboard        Replaces found text with the Clipboard cont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 If the length of the Editor Box Contents plus the conten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the Clipboard,  exceeds  24K,  then  this  function 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borted, and you will receive a message  indicating  thi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events BOBSLED from running out of String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) Selected Text    Replaces found text with the Selec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:              Where to conduct the sear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) Selected Text    Searches only in the Selected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#) Window           Searches only in the Editor  Window,  or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urrent Block Set, if multiple Blocks make u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load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) Subroutine       Searches only the selected Subrout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e:  Active Sunroutine List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) Module           Searches only the selected Module or Tex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e:  Active Module Lis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) Global           Searches all loaded files in BOBS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at:            Where to start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#) Top              Starts at the beginning of the Window or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lock Set.  See:  Block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 ) Cursor Position  Starts  at the current cursor  position. 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vailable for use with Module, or Glob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X] Verify Change    If changing text, you will: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.  Hear a signal tone when a match was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  The match will be in view and highligh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  There will be a 1 second pa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  You will be then prompted to Change, Sk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r Cancel the search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rompt = "YES, NO, CANCEL"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BSLED's  prompt  will  always be displayed  in the center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is prevents you from  having  to  "chase"  the 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osition the Mouse Cursor  over  a  button,  and the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under your cursor, each time it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Verify  box is  not  checked,  all  changes  are  conduc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hange �           Executes function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   Done   &gt;         Exit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yed Buttons  are  not  available.  For example;  if you did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 any  text  before  calling  the  print  function, the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ext option will be grayed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the  Search/Change  Function  is running the current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is not updated.  When you end  the  search,  the 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: COL: values will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no  matches  are  found  you  will  hear a Low Error Tone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e a message indicating this.  If there were matches, bu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has reached the end of the search boundary, you will he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Low Error Tone,  and  the  display  will reset to the top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r lower limit of the search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the function  finds matches,  they will be highlighted, and you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here a prompt tone.  The  Search/Find  function  ends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ing  its  first match, therefore using this function will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de a method of continuation,  even if you have  changed files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s.  See:  Active Module Lis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mmands:   CURSO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Right, Up,     selects buttons of a butto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 Arrow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Grayed Buttons are not available. For examp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f you did not select any text before call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is function,  then the Selected Text op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be grayed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 &amp; Shift + Tab    will set Focus to the next  available  set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uttons  or  form  object. Tab orders forw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Shift + Tab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3                   continues a previous search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e:  Repeat a Previous Search/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  Repeat  Find  can  not  be executed i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revious initialization was a  Search Chang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no previous Find parameter was 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Clicking        an Item selects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peat a Previous Search/F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s or continues from a previous  Search.  This  function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used if the previous function  was  a  Search/Change,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Find.  If one is attempted,  or  no  previous  Search pa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ers exist, you will hear a Low Error Tone, and receive a  Lo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no  matches  are  found  you  will  hear a Low Error Tone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indicating this. If there were matches, but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s  reached  the  end of the search boundary, you will hear a 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 Tone,  and the  display will reset to the top of the fil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limit of the search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the function finds matches,  they will be highlighted,  and you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ere a prompt tone.   The  Search/Find  function  ends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ing  its  first  match,  therefore  using  this  function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a method of continuation, even if you have  changed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ubroutines.  See:  Active Module List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use the Hot Key "F3" to access this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ub Manip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BSLED includes various procedures manipulating Sub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s covered in this section inclu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New Sub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ing a Sub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ordering Subroutines in a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Sub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 Sub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a Loaded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reating a New Sub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   Highlight the Module to add  the new  Subroutine 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    Activate  the function from the menu.  You  may  als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Hot Key, "Control + S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     You are then prompted with an input box to  enter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that you wish to call the subrout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 existing uniquely named word appears in  this box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 may  choose  to  keep  this  name,  or  call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routine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 not include spaces or use an underline as the  8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etter in the word.  You may have a name  longer th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characters,  however when BOBSYS  parses your sub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outines to temporary  files,  it  will  only use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8 characters  of the name.  It will cause prob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ems  if  more  than  2 of  your subroutines have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first 8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   Press Enter or Click "OK," to continue, Cancel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   The new subroutine is added to the end of the list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Active Subroutine List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   The new subroutine will contain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 Sub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where Subname is what you called i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   Be sure and insert the Call Statement to this subrou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ine somewhere  in  your  Module level code,  or fr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ntax:         CALL Sub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  not  put  any  comments  or  labels on this line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wise you will confuse the Translator. The stat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nt Is Case Sensitive.  It's a  good idea  to alway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e the same case  structure for duplicate statement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oughout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translator will convert these statements to vali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PS syntax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BOBSYS finds a duplicate subroutine  name,  the first 8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ers, it will prompt you to rename the  duplicate subroutine,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lacing  the  8th character with an  underline.  Please  keep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d  that  this procedure is strictly to keep  track of the tem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ary files and in no way affects  the actual  sub name written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de of your file. The only change that you  will notice i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Active  Module/Subroutine  List Box.  Only the  first 8 char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ers of any subroutine appear as list items,  and  all duplic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 have an  underline.  If you  loaded  any of  these items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notice that the  actual code retains the original  name ev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 a  duplicate.   This method prevents BOBSLED from  o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subroutines with the same or simila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*    Renaming a Sub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    To rename a subroutine, simply change the name i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or box, make sure you also change any CALL Stat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ts reflecting the ol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   Save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   Reload the Module, using "Open a Projec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   BOBSYS will parse your new subrout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-ordering Sub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    Rename the subroutine using a first letter lower th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value of any existing subroutines.  For  example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ut the letter, "Z," in front of it.  Make  sure 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so change any CALL Statements  reflecting  the  ol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   Save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   Reload the Module, using "Open a Projec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     BOBSYS will parse your subroutines using the new order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BSLED loads and  saves  your  subroutines in alphab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cal order when rebuilding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opy a Sub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    BOBSLED  will not allow you to Copy a Subroutine to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ext fil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    If only one Module is loaded,  attempting to activa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function will generate a Low Error Ton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r  loaded Modules must also be saved as a Project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or to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:  Saving a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     You must select the Subroutine to Copy before call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   Highlight or Select the Subroutine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     If  more  than two Modules are loaded, but you choo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Copy the  Subroutine  to  the  same Module, BOBSY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prompt  you  to  rename  its  temporary file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r  subroutine,  using  an  underline  as  its  8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: Creating a New Subroutine, last paragraph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      Enter the  name  of  the Module to Copy to.  You mu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ype in the full filename and extension, that appear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 the Active Module List Box. This entry is not ca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nsitive. If you can not remember what the Module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lled, and the Input  Box  is  blocking  your  view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imply drag the Box by its top corner somewhere  else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   Press Enter, or select "OK," Cancel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   BOBSYS will reparse and re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.      Do not attempt to Copy a previously Copied Subroutine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"one already with an underline as the  8th character."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will  most likely result in overwriting the sub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outine.  Rename the subroutine and reload the Module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rs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:  Renaming a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Moving a Sub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    BOBSLED will not allow you to Move a  Subroutine to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ext fil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    If only one Module is loaded,  attempting to activa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function will generate a Low Error Ton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     You must select the Subroutine to Move before call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   Highlight or Select the Subroutine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     If more  than two  Modules are loaded, but you choo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Move the Subroutine  to  the same Module, the on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ng that you will achieve is to re-order the Acti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Box.  Once BOBSYS reparses your Module, the pr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ious order will return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:  Re-ordering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      Enter the  name  of  th e Module to Move to. You mu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ype in the full filename and extension, that appear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 the Active Module List Box. This entry is not ca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nsitive. If you can not remember what the Module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lled, and the Input  Box  is  blocking  your  view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imply drag the Box by its top corner somewhere else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   Press Enter, or select "OK," Cancel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   BOBSYS will reparse and relo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moving a Subrouti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   Select the Subroutine to Rem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   Activate the function from th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   Select Yes or No to sa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   Prompt verifies your se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   Press "OK" or Enter to continue, Cancel ab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   BOBSYS will reparse and re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empting to remove an unselected Subroutine will gener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moving a Loaded 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   Select the Module to Rem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   Activate the function from th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   Select Yes or No to sa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   Prompt verifies your se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   Press "OK" or Enter to continue, Cancel ab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   BOBSYS will reparse and re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empting  to remove an unselected  Module will  generate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Using the File Load/Save O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BSLED  uses  the  same  form to handle  each  of  the 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/Opening a New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ing a New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ing a Projec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a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a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 used for all procedures,  only  the Header will change. 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Buttons may be Grayed, according to the proced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�              </w:t>
      </w:r>
      <w:r>
        <w:rPr/>
        <w:t>Open a new project...    ( Header ) �  The Headers wil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  <w:t>Ŀ�  change according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E:\TEST\                                        ��  to each specific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</w:t>
      </w:r>
      <w:r>
        <w:rPr/>
        <w:t>function called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 xml:space="preserve">Ŀ[E:                    ]#� 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 xml:space="preserve">4TEXT.TXT             #�����������������������Ŀ� 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 xml:space="preserve">BHELP.EXE             �� E:\                   #� 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 xml:space="preserve">BHELP.HLP             ��  TEST                  � 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 xml:space="preserve">BOB.BAT               ��   BLOCKS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 xml:space="preserve">BOB.TXT               ��   TEMP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 xml:space="preserve">BOBSFRM.TXT           #�                       #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 xml:space="preserve">File Pattern Spec ����������������Ŀ����������Ŀ� 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��   </w:t>
      </w:r>
      <w:r>
        <w:rPr/>
        <w:t xml:space="preserve">Open   �� 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( ) 1 *.PRJ ( ) 2 *.BPS ( ) 3 *.TXT ������������</w:t>
      </w:r>
      <w:r>
        <w:rPr>
          <w:rtl w:val="true"/>
        </w:rPr>
        <w:t>ٳ</w:t>
      </w: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�����������</w:t>
      </w:r>
      <w:r>
        <w:rPr/>
        <w:t xml:space="preserve">Ŀ� </w:t>
      </w:r>
    </w:p>
    <w:p>
      <w:pPr>
        <w:pStyle w:val="PreformattedText"/>
        <w:bidi w:val="0"/>
        <w:jc w:val="left"/>
        <w:rPr/>
      </w:pPr>
      <w:r>
        <w:rPr/>
        <w:t xml:space="preserve">     ��    </w:t>
      </w:r>
      <w:r>
        <w:rPr/>
        <w:t xml:space="preserve">(#) 4 Specify [*.*         ]    ��   Done   �� 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Option Buttons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Pattern Spec Buttons,  affect the files in the File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 Select Button 1,  only those files having a  PRJ exten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ton 4,  allows you to specify  the filespec to search for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use wild card characters, as well as a specific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Button 4 is selected, press the right arrow key to get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 box.  After entering the spec,  either press TAB or ENTER,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  to  the  OPEN  button.   You may use the Mouse to make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 di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mmands/Functions:   CURSO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Right, Up,     selects buttons of a butto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 Arrow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Grayed Buttons are not available. For examp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f you  are  Adding  a  Module,  the  Proj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 will be Grayed, and un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 &amp; Shift + Tab    will set Focus to the next available  set 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uttons or form object.  Tab  orders  forw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Shift + Tab rever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 ) 4 Specify [*.*]  Select, type spec, press Enter or right arrow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move to Open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Wildcard  examples  include:   ?,  *,  name.*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.ext, n??e.*, ETC. Do not include the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nce focus leaves the filespec box,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ttern will be upd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  <w:t>Ŀ   You may enter a filename  directly into  this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E:\TEST\        �   box.  You must supply  its  extension.  If it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   </w:t>
      </w:r>
      <w:r>
        <w:rPr/>
        <w:t>has no extension, it can not be loa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 File Text Box )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Directory,    See:  Select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          Saving a Project, Ho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Clicking        an Item selects the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    Creating/Opening a New Modu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   Select "New Module" from th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    Enter the name that you  desire in the  File Text Box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 sure it includes a BPS extension.  See: Selec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   Select Op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     When BOBSYS, asks you if you want to create  the file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   Your new Module will contain the 3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Modu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Date  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ular Name is the filename that you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ing a Modu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   Select "Add Module" from th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   Select the file to load. See: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   Press "Add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   You may continue to add additional files  or  Pres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Done," to close the functio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   BOBSLED will allow you to add up to 32,500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Opening a Projec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   Select "Open Project" from th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    Select the Project File to  load.  You may also loa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ther files instead of a Project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   Press "Open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   Press "Done," to close the function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aving a Modu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    Highlight  or  select  the Module to save from Acti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    Select "Save Module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ave A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    Highlight or select the Module, or file to Save as,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this is new work and no other files are loaded,  g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step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   Select the filename to save as.  See: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     Select "Save"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*    Saving a Pro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Project already exists,  BOBSLED will only rebuild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your files, updating whe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r  work was not previously saved as a Project, BOBS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prompt you for a Project Name.  Enter the desired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 ".PRJ"  extension. Press Enter or select "O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inue, or select Cancel to abort the proced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ranslating a Sourc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late will convert a BPS source file into a valid PPS sourc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ڴ</w:t>
      </w:r>
      <w:r>
        <w:rPr/>
        <w:t xml:space="preserve">                                </w:t>
      </w:r>
      <w:r>
        <w:rPr/>
        <w:t>BOBSLED                                ÿ</w:t>
      </w:r>
    </w:p>
    <w:p>
      <w:pPr>
        <w:pStyle w:val="PreformattedText"/>
        <w:bidi w:val="0"/>
        <w:jc w:val="left"/>
        <w:rPr/>
      </w:pPr>
      <w:r>
        <w:rPr/>
        <w:t xml:space="preserve"> � �  </w:t>
      </w:r>
      <w:r>
        <w:rPr/>
        <w:t>File  Edit  Search  Tools  Run  Desktop  F1�Help [ PP.BPS Startup ]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Custom Translator Interface ��������������������Ŀ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��                                                  ��   </w:t>
      </w:r>
      <w:r>
        <w:rPr/>
        <w:t>Active Module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Select the Module or Item from the top List Box.  �������������������Ŀ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Select the type of source file to make PPS or INC.��� PP.BPS          #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Modify the Target, if desired.  Press Translate.  ���                 ���</w:t>
      </w:r>
    </w:p>
    <w:p>
      <w:pPr>
        <w:pStyle w:val="PreformattedText"/>
        <w:bidi w:val="0"/>
        <w:jc w:val="left"/>
        <w:rPr/>
      </w:pPr>
      <w:r>
        <w:rPr/>
        <w:t xml:space="preserve"> ��                                                  ���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Source: Active Module                             ���                 #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PP.BPS                                            ��������������������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                                            �������������������</w:t>
      </w:r>
      <w:r>
        <w:rPr/>
        <w:t>Ŀ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Target: Specified                                 ��� PP.BPS          #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Ŀ���                 �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E:\TEST\PP.PPS                                  ����                 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�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Target File Type ����Ŀ          �����������Ŀ  ���                 ���</w:t>
      </w:r>
    </w:p>
    <w:p>
      <w:pPr>
        <w:pStyle w:val="PreformattedText"/>
        <w:bidi w:val="0"/>
        <w:jc w:val="left"/>
        <w:rPr/>
      </w:pPr>
      <w:r>
        <w:rPr/>
        <w:t xml:space="preserve"> ���                       �          � </w:t>
      </w:r>
      <w:r>
        <w:rPr/>
        <w:t>Translate �  ���                 �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(#) PPS File           �          �������������  ���                 ���</w:t>
      </w:r>
    </w:p>
    <w:p>
      <w:pPr>
        <w:pStyle w:val="PreformattedText"/>
        <w:bidi w:val="0"/>
        <w:jc w:val="left"/>
        <w:rPr/>
      </w:pPr>
      <w:r>
        <w:rPr/>
        <w:t xml:space="preserve"> ���                       �          �����������</w:t>
      </w:r>
      <w:r>
        <w:rPr/>
        <w:t>Ŀ  ���                 �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( ) INC File           �          �    Done   �  ���                 #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          �������������  ��������������������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</w:t>
      </w:r>
      <w:r>
        <w:rPr/>
        <w:t>Block 0 of 0 Free: 32435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Ctrl-E Min   Blanker   Line Draw    Goto Block  ROW: 2 COL: 33       I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form shown smaller than actual size)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You will first be prompted to save your work. If you made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 changes, that you wish to be included in your Transl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, you should Save, Now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If your files are saved as a Project, then upon executing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, you will be given a choice of either letting BOBS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duct  an  Automatic  Translate, or allowing you to manu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files to be Trans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r files are not saved as a Project, you must make manu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from the abov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Automatic Transl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    BOBSLED will create a directory based on your Projec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, off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MYPPL.PRJ" will become "\MYPP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    Your Top or Startup Module the first Module listed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Active  Module Box,  will be  translated to a PP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ource file, saved  with  a ".PPS"  extension, i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ly crea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     Any subsequent  Modules  in the top list box, will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so translated, but saved with an, ".INC" extension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C files are considered  Include  files,  external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d routines from within a PPS sourc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     If you choose to manually translate your files, then this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Focus is  set  to  the Active Module List Box. Select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sired Module to Translat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Select  the  type of file to generate, either,  "PPS" 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IN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Make sure the target,  destination  of  the  file  to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lated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 Select Translate.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When you are finished translating all the files  desir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 Your original "BPS" file, will not be affected  by Translat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  that  you  may  at  any time reload this file for fur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mmands:   CURSO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Right, Up,     selects buttons of a butto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 Arrow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 &amp; Shift + Tab    will set Focus to the next available set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uttons or form object.  Tab orders forw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Shift + Tab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     is the Hot Key to call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Clicking        an Item selects the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mpiling a Source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BSLED executes the PPE Compiler, "PPLC.EXE" from within its envir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nt, and provides a method to view any compiler warnings or message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a timed shell.  "PPLC.EXE"  is not provided with BOBSLED, you mu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tain this file from Clark Development Co.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>
          <w:rtl w:val="true"/>
        </w:rPr>
        <w:t>ڴ</w:t>
      </w:r>
      <w:r>
        <w:rPr/>
        <w:t xml:space="preserve">                                </w:t>
      </w:r>
      <w:r>
        <w:rPr/>
        <w:t>BOBSLED                              ÿ</w:t>
      </w:r>
    </w:p>
    <w:p>
      <w:pPr>
        <w:pStyle w:val="PreformattedText"/>
        <w:bidi w:val="0"/>
        <w:jc w:val="left"/>
        <w:rPr/>
      </w:pPr>
      <w:r>
        <w:rPr/>
        <w:t xml:space="preserve">  �  �  </w:t>
      </w:r>
      <w:r>
        <w:rPr/>
        <w:t>File  Edit  Search  Tools  Run  Desktop  F1�Help  [ NONE ]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/>
        <w:t>Ŀ 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��              </w:t>
      </w:r>
      <w:r>
        <w:rPr/>
        <w:t>Compile a PPS file...          � �     Active Module   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  <w:t>Ŀ� ��������������������Ŀ�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E:\TEST\                                   �� �� Untitled          #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��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  <w:t>Ŀ[E:               ]#� ��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MYPPL.PPS             #������������������Ŀ� ��                   #��</w:t>
      </w:r>
    </w:p>
    <w:p>
      <w:pPr>
        <w:pStyle w:val="PreformattedText"/>
        <w:bidi w:val="0"/>
        <w:jc w:val="left"/>
        <w:rPr/>
      </w:pPr>
      <w:r>
        <w:rPr/>
        <w:t xml:space="preserve">  ���                       �� </w:t>
      </w:r>
      <w:r>
        <w:rPr/>
        <w:t>E:\              #� ���������������������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                      ��  </w:t>
      </w:r>
      <w:r>
        <w:rPr/>
        <w:t>TEST            �� ��������������������Ŀ��</w:t>
      </w:r>
    </w:p>
    <w:p>
      <w:pPr>
        <w:pStyle w:val="PreformattedText"/>
        <w:bidi w:val="0"/>
        <w:jc w:val="left"/>
        <w:rPr/>
      </w:pPr>
      <w:r>
        <w:rPr/>
        <w:t xml:space="preserve">  ���                       ��   </w:t>
      </w:r>
      <w:r>
        <w:rPr/>
        <w:t>BLOCKS         �� ��                   #��</w:t>
      </w:r>
    </w:p>
    <w:p>
      <w:pPr>
        <w:pStyle w:val="PreformattedText"/>
        <w:bidi w:val="0"/>
        <w:jc w:val="left"/>
        <w:rPr/>
      </w:pPr>
      <w:r>
        <w:rPr/>
        <w:t xml:space="preserve">  ���                       ��   </w:t>
      </w:r>
      <w:r>
        <w:rPr/>
        <w:t>TEMP           �� ��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��                       </w:t>
      </w:r>
      <w:r>
        <w:rPr/>
        <w:t>#�                  #� ��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��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                                   �������</w:t>
      </w:r>
      <w:r>
        <w:rPr/>
        <w:t>Ŀ� ��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File Pattern Spec ��������������Ŀ�Compile�� ��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( ) 1 *.PRJ( ) 2 *.BPS( ) 3 *.TXT ���������</w:t>
      </w:r>
      <w:r>
        <w:rPr>
          <w:rtl w:val="true"/>
        </w:rPr>
        <w:t>ٳ</w:t>
      </w:r>
      <w:r>
        <w:rPr/>
        <w:t xml:space="preserve"> ��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                                 ��������</w:t>
      </w:r>
      <w:r>
        <w:rPr/>
        <w:t>Ŀ� ��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��    </w:t>
      </w:r>
      <w:r>
        <w:rPr/>
        <w:t>(#) 4 Specify [*.PPS       ]  �� Done  �� ��                   #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>
          <w:rtl w:val="true"/>
        </w:rPr>
        <w:t>ٳ ���������������������ٳ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 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</w:t>
      </w:r>
      <w:r>
        <w:rPr/>
        <w:t>Free: 32500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trl-E Min   Blanker   Line Draw   Goto Block   ROW: 1 COL: 1       I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form shown smaller than actual siz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 attempting  to  Compile a source file, please make sure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the Compiler Path. See:  Environment Path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to save your files at the first prompt.  "YES"  sav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" continues without saving, "Cancel" abort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Enter any Compiler Switches.  See:  Compiling a 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When the Compile Form appears, select the file to 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Select 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 PPLC.EXE  will  compile  your selected  source file us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line switches specified, if any.  You will be abl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any warnings o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 compilation,  the  DOS shell will remain open for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,  for a timed period.   You may run any other programs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any function from within this shell. As long as so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g is running, you are pressing keys, the timer will rese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ft unattended, BOBSLED will return in  90  seconds,  or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type EXIT and Press Enter, to retur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Select Done to close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mmands:   CURSO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Right, Up,     selects buttons of a butto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 Arrow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 &amp; Shift + Tab    will  set Focus to the next  available set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uttons  or  form object.  Tab orders forw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Shift + Tab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1                  is the Hot Key to call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Clicking        an Item selects the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unning a PPE from BOBS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BSLED  provides a method for you to Run your PPE executable file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Board, from it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 must  have  a Usable Node on PC Board, the PPE.PPE file which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cluded with BOBSLED, and have already setup the required paramet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according to  "BOBSRUN.DOC" which  is also included in the BOBSL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ckage. "BOBSRUN.DOC" instructs you on the usage of BOBSRUN.BAT 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related topic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>
          <w:rtl w:val="true"/>
        </w:rPr>
        <w:t>ڴ</w:t>
      </w:r>
      <w:r>
        <w:rPr/>
        <w:t xml:space="preserve">                                </w:t>
      </w:r>
      <w:r>
        <w:rPr/>
        <w:t>BOBSLED                              ÿ</w:t>
      </w:r>
    </w:p>
    <w:p>
      <w:pPr>
        <w:pStyle w:val="PreformattedText"/>
        <w:bidi w:val="0"/>
        <w:jc w:val="left"/>
        <w:rPr/>
      </w:pPr>
      <w:r>
        <w:rPr/>
        <w:t xml:space="preserve">  �  �  </w:t>
      </w:r>
      <w:r>
        <w:rPr/>
        <w:t>File  Edit  Search  Tools  Run  Desktop  F1�Help  [ NONE ]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/>
        <w:t>Ŀ 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��            </w:t>
      </w:r>
      <w:r>
        <w:rPr/>
        <w:t>Run a PPE in PC Board...         � �     Active Module   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  <w:t>Ŀ� ��������������������Ŀ�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E:\TEST\                                   �� �� Untitled          #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��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  <w:t>Ŀ[E:               ]#� ��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MYPPL.PPE             #������������������Ŀ� ��                   #��</w:t>
      </w:r>
    </w:p>
    <w:p>
      <w:pPr>
        <w:pStyle w:val="PreformattedText"/>
        <w:bidi w:val="0"/>
        <w:jc w:val="left"/>
        <w:rPr/>
      </w:pPr>
      <w:r>
        <w:rPr/>
        <w:t xml:space="preserve">  ���                       �� </w:t>
      </w:r>
      <w:r>
        <w:rPr/>
        <w:t>E:\              #� ���������������������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                      ��  </w:t>
      </w:r>
      <w:r>
        <w:rPr/>
        <w:t>TEST            �� ��������������������Ŀ��</w:t>
      </w:r>
    </w:p>
    <w:p>
      <w:pPr>
        <w:pStyle w:val="PreformattedText"/>
        <w:bidi w:val="0"/>
        <w:jc w:val="left"/>
        <w:rPr/>
      </w:pPr>
      <w:r>
        <w:rPr/>
        <w:t xml:space="preserve">  ���                       ��   </w:t>
      </w:r>
      <w:r>
        <w:rPr/>
        <w:t>BLOCKS         �� ��                   #��</w:t>
      </w:r>
    </w:p>
    <w:p>
      <w:pPr>
        <w:pStyle w:val="PreformattedText"/>
        <w:bidi w:val="0"/>
        <w:jc w:val="left"/>
        <w:rPr/>
      </w:pPr>
      <w:r>
        <w:rPr/>
        <w:t xml:space="preserve">  ���                       ��   </w:t>
      </w:r>
      <w:r>
        <w:rPr/>
        <w:t>TEMP           �� ��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��                       </w:t>
      </w:r>
      <w:r>
        <w:rPr/>
        <w:t>#�                  #� ��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��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File Pattern Spec ��������������Ŀ�������Ŀ� ��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��                                  ��</w:t>
      </w:r>
      <w:r>
        <w:rPr/>
        <w:t>Run PPE�� ��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( ) 1 *.PRJ( ) 2 *.BPS( ) 3 *.TXT ���������</w:t>
      </w:r>
      <w:r>
        <w:rPr>
          <w:rtl w:val="true"/>
        </w:rPr>
        <w:t>ٳ</w:t>
      </w:r>
      <w:r>
        <w:rPr/>
        <w:t xml:space="preserve"> ��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                                 ��������</w:t>
      </w:r>
      <w:r>
        <w:rPr/>
        <w:t>Ŀ� ��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��    </w:t>
      </w:r>
      <w:r>
        <w:rPr/>
        <w:t>(#) 4 Specify [*.PPE       ]  �� Done  �� ��                   #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>
          <w:rtl w:val="true"/>
        </w:rPr>
        <w:t>ٳ ���������������������ٳ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 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</w:t>
      </w:r>
      <w:r>
        <w:rPr/>
        <w:t>Free: 32500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trl-E Min   Blanker   Line Draw   Goto Block   ROW: 1 COL: 1       I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form shown smaller than actual siz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to save your files at the first prompt.  "YES"  sav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" continues without saving, "Cancel" abort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Enter any Parameters or Switches.  See:  Run 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When the Run Form appears, select the fil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Select RUN 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 Your PPE will then be executed in PC Board.  When you exit P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you will return to BOBS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Select Done to close the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mmands:   CURSOR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Right, Up,     selects buttons of a butto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 Arrow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 &amp; Shift + Tab    will  set Focus to the next  available set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uttons  or form object.  Tab  orders forw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Shift + Tab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2                  is the Hot Key to call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Clicking        an Item selects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CB &amp; PPL Command List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BSLED provides quick access to PPL Command Statements,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 @Macro Commands, using a End User adjustable List Box.  You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veloper, can Add, Remove, or Modify any Item in the Lists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 your programming tas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>
          <w:rtl w:val="true"/>
        </w:rPr>
        <w:t>ڴ</w:t>
      </w:r>
      <w:r>
        <w:rPr/>
        <w:t xml:space="preserve">                                  </w:t>
      </w:r>
      <w:r>
        <w:rPr/>
        <w:t>BOBSLED                         ÿ</w:t>
      </w:r>
    </w:p>
    <w:p>
      <w:pPr>
        <w:pStyle w:val="PreformattedText"/>
        <w:bidi w:val="0"/>
        <w:jc w:val="left"/>
        <w:rPr/>
      </w:pPr>
      <w:r>
        <w:rPr/>
        <w:t xml:space="preserve">     �  �  </w:t>
      </w:r>
      <w:r>
        <w:rPr/>
        <w:t>File  Edit  Search  Tools  Run  Desktop  F1�Help  [ NONE ]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   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   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&lt;����������������������������������������������������������������&gt;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PPL Commands �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��       </w:t>
      </w:r>
      <w:r>
        <w:rPr/>
        <w:t>&lt; Add Item &gt;   &lt; Remove Item &gt;   &lt; Paste Item &gt;   &lt; Done &gt;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��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;INCLUDE:FILESPEC.EXT         (compiler directive)             #��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ABORT()                       (function)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ABS(iexp)                     (function)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ADJBYTES bytes                (statement)                      #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</w:t>
      </w:r>
      <w:r>
        <w:rPr/>
        <w:t>Free: 32500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trl-E Max  Blanker  Line Draw   Goto Block  ROW: 1 COL: 1       I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form shown smaller than actual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ctivated, this function will widen the width of the Editor Bo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shortening its height, allowing you to view both the PCB or PP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Box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way you can transfer Commands both to and from the boxes,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. Should you find particular statements that you use frequen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ay  add  these  statements  to your Command List Box, Mod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ones to suit your nee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manually add or modify any statement in the "PPLCMDS.D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"PCBCMDS.DAT" files, by using the following dire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CB Commands Directive: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1 &gt;�Ŀ      Column 22 &gt;��Ŀ                 Column 76 &gt;��Ŀ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ALIAS@                 (users alias name)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BEEP@                  (sounds beep at remote terminal)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              Comment                         E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PL Commands Directive: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1 &gt;�Ŀ      Column 42 &gt;��Ŀ                 Column 76 &gt;��Ŀ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ALIAS@              (users alias name)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BEEP@               (sounds beep at remote terminal)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            Comment                         E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BSLED   only   considers  the  first  20 characters  in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PCBCMDS.DAT"  file,  and  the  first  40  characters  in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PPLCMDS.DAT" file.  The balance  of the line is  reserved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.  Please keep in mind that only the  first  76  ch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ers are ever visible in  BOBSLED.  In our  actual file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is example we add an extra  space  at  the  41st  colum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for cosmetic reasons.  EOL = "End Of 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mmands/Functions:   CURSOR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Right, Up,     selects buttons of a butto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 Arrow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 &amp; Shift + Tab    will set Focus to the next  available  set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uttons or form object.  Tab  orders  forw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Shift + Tab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4                   is the Hot Key for PPL Command List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              is the Hot Key for PCB Macro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+ Arrow Keys   will select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 Add Item &gt;         Adds selected text to List Box, if no tex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elected, then you will be prompted  with  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nput Box, to Enter the Text to be Added. 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select or enter text  exceeding  76 ch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cters  in  length,  you  will  receive a Low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ror T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 Remove Item &gt;      Deletes highlighted item in List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 Paste Item &gt;       Inserts the highlighted item in  the List Bo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t the current cursor position in the  Edit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xt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 Done &gt;             Ends function, saves contents of List Box,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s proper file, close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E Max           Toggles Editor screen wid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e:  Changing the Editor Screen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Clicking        an Item selects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Clipboard Vie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BSLED allows you to physically view and affect the Clipboard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Text Box.  In this way, you may exploit  its abilit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ing and swapping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>
          <w:rtl w:val="true"/>
        </w:rPr>
        <w:t>ڴ</w:t>
      </w:r>
      <w:r>
        <w:rPr/>
        <w:t xml:space="preserve">                            </w:t>
      </w:r>
      <w:r>
        <w:rPr/>
        <w:t>BOBSLED                               ÿ</w:t>
      </w:r>
    </w:p>
    <w:p>
      <w:pPr>
        <w:pStyle w:val="PreformattedText"/>
        <w:bidi w:val="0"/>
        <w:jc w:val="left"/>
        <w:rPr/>
      </w:pPr>
      <w:r>
        <w:rPr/>
        <w:t xml:space="preserve">    �  �  </w:t>
      </w:r>
      <w:r>
        <w:rPr/>
        <w:t>File  Edit  Search  Tools  Run  Desktop  F1�Help  [ NONE ]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         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         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&lt;���������������������������������������������������������������&gt;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Clipboard Contents ���������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��     </w:t>
      </w:r>
      <w:r>
        <w:rPr/>
        <w:t>&lt;Replace with Active Text&gt;  &lt;Clear contents&gt;  &lt;Close Window&gt; 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Ŀ��</w:t>
      </w:r>
    </w:p>
    <w:p>
      <w:pPr>
        <w:pStyle w:val="PreformattedText"/>
        <w:bidi w:val="0"/>
        <w:jc w:val="left"/>
        <w:rPr/>
      </w:pPr>
      <w:r>
        <w:rPr/>
        <w:t xml:space="preserve">    ���                                                                </w:t>
      </w:r>
      <w:r>
        <w:rPr/>
        <w:t>#��</w:t>
      </w:r>
    </w:p>
    <w:p>
      <w:pPr>
        <w:pStyle w:val="PreformattedText"/>
        <w:bidi w:val="0"/>
        <w:jc w:val="left"/>
        <w:rPr/>
      </w:pPr>
      <w:r>
        <w:rPr/>
        <w:t xml:space="preserve">    ���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                                                               </w:t>
      </w:r>
      <w:r>
        <w:rPr/>
        <w:t>#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&lt;��������������������������������������������������������������&gt;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</w:t>
      </w:r>
      <w:r>
        <w:rPr/>
        <w:t>Free: 32500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trl-E Max  Blanker  Line Draw   Goto Block  ROW: 1 COL: 1       I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orm shown smaller than actual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ctivated, this function will widen the width of the Editor Bo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hortening its height, allowing you to view both the  Clip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Editor Text Box,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 this way you can transfer statements, both to and from the box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y quickly.  Should you find particular  statements  that  you 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quently, between Subroutines or Modules,  you  will  benefit 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is "visual clipboard swapp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 with the Syntax Check you must Clear the  contents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 prior to its use.  This prevents BOBSLED  from  over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important text you are storing t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ipboard is a temporary storage container.  If  you  would 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its contents to disk, you may do this using the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See:  Pri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ipboard will hold up to 32,500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mmands/Functions:   CURSOR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Right, Up,     selects buttons of a butto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 Arrow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 &amp; Shift + Tab    will  set Focus to the next available set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uttons  or form object.  Tab orders forw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Shift + Tab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        is the Hot Key for this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+ Arrow Keys   will select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eplace with        Overwrites the current Clipboard content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tive Text&gt;        the  currently  selected  text.  If no tex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elected, the Editor Text Window contents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used.  See: Changing Block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lear contents&gt;     Deletes the current contents of the Clip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lose Window&gt;       Closes Clipboard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E Max           Toggles Editor screen wid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e:  Changing the Editor Screen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Clicking        an Item selects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yntax 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BSLED provides you with a method to check for syntactical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have in your Subroutine or Module.   Although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complete error checking  utility,  it  does  catch 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using this function,  you  must  clear the contents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.  See:  Clipboard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output its error text, if any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Highlight or select an item from the Lower List Box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:  Active Subroutine List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Select function fro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Note messages, when compl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Syntax Function Error Messag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note that these are not all possible errors, only what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searches f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= "Missing (Next, End If, or End While) Statemen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"!=", "&lt;&gt;", "&gt;&lt;", "=&lt;", "&lt;=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"&amp;&amp;", "||", "==", "**", "=&gt;", "&gt;=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"&amp;", "|", "!", "=", "-", "*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"^", "/", "%", "+", "&lt;", "&gt;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= "Can't end line with operat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"FOR", "IF", "ELSEIF", "DO WHILE", "WHI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= "Conditional Expression missing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= "Label missing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= "Label must be Left Justified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= "Line Length exceeds compiler parameters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= "Possible Parameter Mismatch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= "Quotation Count Mismatch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= "[]{}() Count Mismatch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= "Label or Comment not recogniz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= "File Spec missing after Include statement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= "Can not have a Blank First Lin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= "Translation Warning, Comment on CALL Line."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 xml:space="preserve">&gt;  This  is  the  only parameter that BOBSLED  requires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at  differs  from  the  PPL  Language,  other  th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you put a Comment on a Call Line, during Translate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BSLED will produce an erroneous GOSUB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listed errors will include the suspected  row and colum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s found at.  In this way, when viewing the  Clipboar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may  scroll  down  each  box and compare the error t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to your sourc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              is the Hot Key for this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Other Commands              See:  Clipboard Viewer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Help on Hel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Summary:    ( example only partial and compressed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Item        All Topics      "A" Index  Last Topic Item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&gt;B INDEX       ���&gt;Contents      Index   Back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B�C�D�E�F�G�H�I�J�K�L�M�N�O�P�Q�R�S�T�U�V�W�X�Y�Z� Selectab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&gt; B Index, B is highligh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2W()              BACKUP                  B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GSTR             BITCLEAR                BIT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T                BOOLEAN                 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ADCAST          BYE                    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0A( Hyper Links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= Help on Screenword       scans  text  at cursor  posi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ssible help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= Command Box              utility for copping help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0 = Help on Help            displays this topic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= Quits                   returns to BOBS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Item:                 Indicates current topic, non-selec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:                     Selectable, displays main topic are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:                        Selectable, displays top or "A" Inde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:                         Selectable, displays last topic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topics are  stored in a stack, last topic is popped off,  th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ast direction" will work only in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able Index              Select any Index by pressing Enter or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licking on a L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mmands/Functions:   CURSOR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Right, Up,              moves 1 space in respective dir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 Arrow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Left or Right Arrow          moves 1 word in respectiv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            moves to beginning of r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+ Home                moves to beginning of help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                   moves to end of r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+ End                 moves to end of help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 Up                       moves one screen u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Down                     moves one screen d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                    same function as Left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on Hyper Link           accesses  the  Help  Topic  for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yper Li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                    moves right, to next Hyper Li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Z, a-z (letter keys)        moves to next text word 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 upper  case  equivale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tter that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                 displays Help on  word  at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sor position,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If no Help Topic is available, a r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message  on  bottom  of  screen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icate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                   displays Command Utility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                Hot Key for "Contents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                       Hot Key for "Index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                       Hot Key for "Back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6                            Hot Key for "WIZTIPS.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ZTIPS will  display  more  deta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elp on the  current  topic,  or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de  additional   working   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you may copy to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WIZTIPS" function is only 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registered users of  BOBSL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test WIZTIP files may be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from Full Motion Ne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e:  FMN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"HELP ON HELP"            displays this top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                       returns to BOBS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"Gets Hyper Link"       on Hyper Link will return  topic,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able item will access fun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Help Function Utility         copies current topic to an editor bo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Active Text         copies selected text, if selected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entire contents of window if not,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If there is  existing  text  in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lipboard,  this  function  will ap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end  new  text  to  the  Clipboard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rather  than   replacing  it.  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revents you from  having to go bac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and forth, from Help to BOBSLED,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 "get it all" in one s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Clipboard          deletes current contents in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Active Text        prints selected text,  if selected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entire contents of window  if not,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rst ready port found. (LPT1 - LPT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 or "ESC Key"      ends utility function, returns to p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ous Help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+ Arrow Keys       to Select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Clicking Text            sets the cursor position to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Clicking Item           selects the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*    Local Message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BSLED often performs an enormous amount of procedures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of its functions, often with a notable time lag. (1 -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)  During  processing,  you will often notice numerous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ges in  the  Local  Message  Area.  These messages will keep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ed of what BOBSLED is doing.  See:  Status / Messag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are most, if not all, of the messages and some brie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ding Blocks...                   Building a temporar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files...                    Saving a temporar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/Change canceled...              User aborted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ng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next block...                  Getting nex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block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:  + Drive not ready             Floppy drive wasn't rea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ing and parsing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ing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Process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previous initialization found.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repeat find from a previous change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pecify the Item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:  Directory changed to:  "Directory Na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thing to save...            No  files  are loaded, no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state is OK...                    Sometimes saving isn't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f  your  work  hasn't  chang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ince the previous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Project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File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was Saved!                     User aborted Saving Fun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OBSLED was unable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se messages require you to change the cursor position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 they turn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rror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nclude an enormous document, describing every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error that can happen in your system, from any known  sou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the basic summary set of  DOS related Errors,  that w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riting BOBS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rror numbers are valid through DOS 5.0. Critical Errors ar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ange of 1-255 while non-critical  errors have 256 added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 DOS error number. Therefore,  to  determine DOS non-criti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s, subtract 256 from the value 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 = Unknown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2 = Drive/device not 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3 = Unknown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 = Data error (CR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5 = Bad request structure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 = Seek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7 = Unknown media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8 = Sector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 = Printer out of 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= Write 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= Read 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= General fail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= Invalid disk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5 = Attempt to write on write-protected disk (Actually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0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Non-Critical Error Cod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 = Invalid functio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2 = File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3 = Path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 = Too many files - no handles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5 = Access den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 = Invalid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7 = Memory control blocks destro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8 = 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 = Invalid memory block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= Invalid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= Invalid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= Invalid access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= Invali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= Invalid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= Attempt to remov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= Not same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= No mor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= Disk write 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= Unknown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= Drive not 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= Unknown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 = Data error (CR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= Bad request structure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= Seek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= Unknown media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 = Sector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 = Printer out of 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 = Write 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= Read 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 = General fail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= Sharing vio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 = Lock vio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 = Invalid disk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 = FCB un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 = Sharing buffer over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= Network request not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 = Remote computer not liste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 = Duplicate name on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3 = Network name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 = Network bu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 = Network device no longer ex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6 = Net BIOS command limit exc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7 = Network adapter hardwar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8 = Incorrect response from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9 = Unexpected network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= Incompatible remote ad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 = Print queu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2 = Not enough space for prin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3 = Print fil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 = Network nam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5 = Access den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6 = Network device type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7 = Network name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8 = Network name limit exc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9 = Net BIOS session limit exc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 = Temporarily p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 = Network request not acce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 = Print/disk redirection p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= File already ex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 = Cannot make directory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3 = Interrupt 24H fail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4 = Too many redir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5 = Duplicate redi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6 = Invalid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7 = Invalid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8 = Network device 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    EMS Error Cod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8 = Internal error in EMM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9 = Malfunction in EMM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1 = Invalid Emshandle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2 = Undefined Operation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3 = No more handles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4 = Error in save/restore of mapping con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5 = No more pages physically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6 = No more pages logically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7 = Zero pages requ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8 = Invalid Emspage% for this Emshandle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9 = Invalid Emspage% in range 0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0 = Page-mapping hardware state save area is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1 = Save of mapping context failed. Save area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xt associated with this hand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2 = Restore of mapping context failed. Save area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context for this hand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3 = Subfunction parameter not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Note:  BOBSLED doesn't use any EMS, these are included onl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completeness of this top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*    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arious places throughout BOBSLED, Error Handling will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from time to time.  Although we've had little  suc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producing errors in BOBSLED, these are some  that we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able to document.  As users of  BOBSLED  report  other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ll add them to this text in later version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you encounter an unidentified error, please contact us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ed to know  the  type  of  system  you are using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ok place,  "circumstances,"  and  the  error number. 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ion Net, Thanks You, in  advance  for  your  support  i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BSLED a bet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BOBSLED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Error # 217 during printing large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determined to be a print buffer  device  error.  To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ch  data  is  being sent to the printer, or the printer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lling BOBSLED to "hold up."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ick the "OK," and printing will  resume.  This  error 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trapped internally  by  BOBSLED,  and  is  counted. 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s words, you can get  this error up to 5 times during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run before BOBSLED, will abort th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Error # 262 "Invalid Hand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tried to Print a Subroutine, however you never sele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,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the "OK," select an item, then r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You may encounter instances when the actual ROW number dif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 ROW  number  that  BOBSLED  reports.   Onc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 down through  your  document,  once,  BOBSLED will sel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just  to  the  correct  ROW.   This problem will most like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 when using documents exceeding 4000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END OF HELP.DOC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