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BoardDiskCleaner 2.00 by WrathChil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(c) Flu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utility for mainaining diskspace for sysops with small HD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 uploads. Works for PCExpress and PCBoard. Coded for Venon of S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ellian Auth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the CLEANER in the batchfile which is run every time a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of. SYSTEM.BAT in PCExpress and whateveryoulike in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the CLEANER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er.exe [full path and filename of dirfile] [full path of file directory] 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the number of megabytes you want to be c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n PCExpres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er c:\bbs\wares\files\dir1.txt c:\bbs\wares\files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leans so you have around 30mb of free space by cleaning the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e files from the dirfile according to date (or how your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Board thing is simply the same but some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coded by WrathChild of Fluid &amp; Finkel In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 was drawn by Xecaz of Finkel In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luid and Finkel Inside guys, Venon, 187, Phandral, Boot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Xecaz, Red, Sengir, Topflight... and the lot who I forgo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