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 � ������                     � </w:t>
      </w:r>
      <w:r>
        <w:rPr/>
        <w:t>BEWARE - A JoLLY RoGeR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 �� ���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���������� ����  ������        </w:t>
      </w:r>
      <w:r>
        <w:rPr/>
        <w:t>This i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  ���  ����������      </w:t>
      </w:r>
      <w:r>
        <w:rPr/>
        <w:t>of a PPE from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�  �������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   ���     ��������     </w:t>
      </w:r>
      <w:r>
        <w:rPr/>
        <w:t>(c) 1995 -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���          ������   </w:t>
      </w:r>
      <w:r>
        <w:rPr/>
        <w:t>COWS PCBoard Division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 ���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�                  ���   </w:t>
      </w:r>
      <w:r>
        <w:rPr/>
        <w:t>!! - SHAREWARE SUX -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    ���� ���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�������� ���               �    </w:t>
      </w:r>
      <w:r>
        <w:rPr/>
        <w:t>- COWS KiCKiNG iN 19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�� � ���� ���� 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   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 ���  ���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 ��������� ����         � ������� ������� ��� 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��������              � �����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 </w:t>
      </w:r>
      <w:r>
        <w:rPr/>
        <w:t>߲��������             � ����   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  �   ���������             � �����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  �   ����������            � �����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��     ��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QuickLogin v1.o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STALLATION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Unzip with PKUNZIP -D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MKPCBTXT GEN\PCBTEXT. - Replace #665 with: %C:\PCB\DOORS\QLOGIN\QLOGI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 Assuming ofcourse that you have all the files in this folder !?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Edit ALL files. ( You have to set the path correctly, else the PPE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bably crash - Information about files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 Qlogin.1st = Document shown before user is asked if he/she wants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QuickLogin. - Useful for New User Voting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 Qlogin.Nxt = Document shown if user selects NOT to use the QuickLo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 Qlogin.    = Replacement Document starting the PPE - See #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 Qlogin.Cfg = Configuration Document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You can use normal procedures to show files,start PPE'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g: ( '%' for a document - '!' for a PPE 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EGALISATION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software is the property of the author JoLLY RoGeR / COWS PCBoard '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means, among other things, you may not: translate, modify, decompi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nt, lease, reverse engineer or create derivate works based upon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. If you fail to comply with any terms of this license agree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will not receive a free registered program in the future but have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it yourself. [ Alright, I copied this from someone else :) 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GISTRATION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FREEWARE, meaning that if you register it, you are stupi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are no bitch messages etc.. HOWEVER, I would like to hear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, hate-mail or suggestions.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REETINGS (IN RANDOM ORDER)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xomnium, Omega Supreme, Blackcat, Santa, Aeronic, Virago, FireFloo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eon, Valocity, Dirty Harry (Geez), Xtreeman, Chaoz ( Who is the b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rek coder I know, also the only one :) - And all I forgot.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