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______ ________   _____  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\\____   \ /  _  \(__   __)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|   |___|   ____//   |   \ /   \/   �   \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|   |   |   \    _    \     \   .   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______/\_______/____|____/_____/\__|__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�&gt; BoxPager By THe HiGHLaNDeR Version 1&lt;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 know the Pre-Pager of Lord S.?!?!?!!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incky sysop use the damn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 what can u do it 1 of the only ppes the use SB(the only 1 i know 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 so i deicded to code some cooooool pager with AMI/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SB....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 enjoy...he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 all u need is to put in the pcbsetup go 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......simple!...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 if u dont know how to put it this way u must be a fucking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is relese after 5 years so bug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 now edit the .CFG file(PAGER.CFG) and put ur VOC(PAGER.VO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l make, edit the PAGER.ANS 4 the look u want, and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nd cool PPE hope u use it..hehehehe :-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ortant dont change the ppe name and the cfg file name...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 if u have any comments about this ppe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HiGHLaN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aRTiaN SoLuTioN BBS - 972-3-5405576 - DeaTH WHQ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ath is much better then it`s been credit 4 ;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ere is a is a SB DRV file CTVDSK.DRV i dont know if u nee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...it depends on ur SB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aN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