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ۻ  ������ۻ ��ۻ   �ۻ  �����ۻ 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 �ۺ �������ۻ �ۺ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 �ۺ  �ۺ ������ۻ ����ۻ �ۺ �ۺ   �ۺ �ۺ ����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</w:t>
      </w:r>
      <w:r>
        <w:rPr>
          <w:rtl w:val="true"/>
        </w:rPr>
        <w:t>ۺ  �ۺ ������ۺ �ۺ��ۻ�ۺ �ۺ   �ۺ �ۺ �����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���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���ͼ  ������ͼ �ͼ  ���ͼ  �����ͼ  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constantly having to do maintenance on your BBS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 to explain to your users why their are being 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ctually drop carrier o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EDSNoise will display about 4 lines of what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oise on the users side.  After that, it will drop carr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simple.  The best way to install EDSNo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ne of your SysOp defineable SHIFT-F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tep-by-step instructions on installing EDSNoise into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HIFT-F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 Load up PCBSetup for the node you wish to install EDS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2:  Cursor down to "Configuration Op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3:  Cursor down to "Function Key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#4:  Cursor down to the function key you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Noise into.  (I'm using SHIFT-F2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5:  Type the following text into your F-key defini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E\EDSNOISE\EDSNOI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place EDSNOISE.PP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sh.  We are using the C:\PCB\PPE\EDSNOISE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6:  Exit PCBSetup and make sure you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#7:  Repeat steps 1-6 for each node you want to 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Nois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FREEWARE PPE.  You may freely modify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suit your needs.  You may NOT distribu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may only distribute the original UNMODIFI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a feature added, please contact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.D.S. Development or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, IN  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1-812-464-2363  3:00pm-9:00pm C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D.S. Development: 1-812-423-3394  24hrs 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 registration fee is required (since this is fre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asks you to take a look at some of the autho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written.  (EDSBack, EDSLiner, and LogSiren)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are included in the file PRODUC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