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ia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RaLF KeFFeRPu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-aPRiL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aiL:  keffi@cts2.europe.d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: Ralf Kefferpuetz 2:244/119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iS aLiaS.P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iaS.PPe iS a SMaLL (VeRy SMaLL) PP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aBLeS THe uSeR To CHaNGe HiS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S iT....iF u WaNT To CHaNG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oMeTHiNG eLSe, JuST eDiT THe ALIAS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eL FRee To MaKe aNy CHaNGeS 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iS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 SeCuRiTy  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      --------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AS        ##             DRiVE:\PATH\ALIA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AS        20             C:\PCB\PPL\ALIAS\ALIA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IAS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's THe CoNFiG-FiLe FoR ALia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oK iN iT, aND U WiLL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YouT ALia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X0F @X0CYouR ALiAS NaMe iS: 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X0DEnTeR YoUR NeW 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3       aRe You SuRe You WaNT To CHaNGe You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X0DW@X0Ce@X0DLC@X0Co@X0DM@X0Ce o@X0DN B@X0Coa@X0DRD W@X0Ci@X0DTH Y@X0Cou@X0DR N@X0Ce@X0DW AL@X0Cia@X0DS@X06, C@X05o@X06MM@X05a@X06ND@X05e@X06R @X8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X04SoRRY, 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, @X09YouR ALiaS WiLL @X88NoT @X09Be CHaNGe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Y@X03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N@X02o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F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@X08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1: Clear Screen (CLS) Y=Yes, N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2: Outputlin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3: Outputline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4: Outputline Numb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5: Outputline Numb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6: Outputline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7: Outputline Numb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8: Text to be displayed for 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9: Text to be displyed for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10: Text for highlighted 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11: Text for highlighted 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K, FoLKS THaT'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-APRil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iTiaL ReLeaSe 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-APRil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SuPPoRT FoR uMLauTe 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-APRiL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a ALias.cNF To DeFiN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iNGS aND a CLS-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2-APRiL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LaNGuaGe SPeZiFiC YES/N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MPT iS NoW CoMPLeTLY uSeR-DeFiNaBL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aNYTHiNG You WaNT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