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-Mai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 100273,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DaViD SMiTH 2:244/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THe BoX ++49-6195-91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JoiNeR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CoNFeReNCe Jo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J"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iNG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BLe 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PaSSWoRD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iS BeTa-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J05�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JO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eR.PPe      -        MaiN PPe Fo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eR.DoC      -        DoCu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eR          -        eNGLiSH CoNFiG FiLe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eR.GeR      -        GeRMaN CoNFiG FiLe FoR 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CoNF.PPe    -        PPe THaT CReaTeS iNP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JoiNeR.PPe iN PPePaTH(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 -        aRCHiVe DeSCRiPTioN FoR GaN-J05�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         ##             DRiVe:\PaTH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         20             C:\PCB\PPL\JoiNeR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) iNCLuDe iNiTCoNF.PPe iN youR eVeN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PCBoaRD /RuNPPe;FN;LN;PWRD:PaSS;PPe:iNiTCoN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FN =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N =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=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) iF u DoN'T HaVe DeFiNeD eVeNTS THeN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.LST WiTH SySoP-SeCuRiTy To RuN iT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) iF u DoN'T WaNT 3a) aND 3B) THeN iNCLuD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uNDeR 3a) iN youR PC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) iF u DoN'T WaNT 3a) aND 3B) aND 3C) THeN Go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THeR PP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ouT JoiNe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2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THiS iS THe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HeRe you CaN FiND aLL FiLe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@X06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THiS iS THe FiD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HeRe aRe aLL FiDo-eCH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THiS iS FoR Me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youN CaN uSe a@X0FN aLiaS FoR THiS CoNFeR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HaVe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FoR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 --&gt; ToTaL NuMBeR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 --&gt; NaMe oF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 --&gt; PaSSoWoRD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 --&gt; SeCuRiTy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5  --&gt; CoNFeReNCeS FoR 1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6  --&gt; ToTaL NuMBeR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7  --&gt; DeSCRiP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8  --&gt;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10  --&gt; NaMe oF 2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11  --&gt; PaSSWoRD FoR 2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youT CoL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   ;CoLoR oF GRouP aND CoN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PCB\PPeS\GaNaR\aRea.PPe   ;NaMe oF aRea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-Mai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0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