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 100273,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100273.36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DaViD SMiTH 2:244/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THe BoX ++49-6195-91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JoiNeR.PP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 CoNFeReNCe Jo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J"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iNG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 GRo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PaSSWoRD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PRoTeCT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GaN-J06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:\PCB\PPL\Jo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eR.PPe      -        MaiN PPe Fo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eR.DoC      -        DoCu FoR 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eR          -        eNGLiSH CoNFiG FiLe FoR 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eR.GeR      -        GeRMaN CoNFiG FiLe FoR 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.CNF       -        CoNFiG FiLe FoR CoLoRS aND 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CoNF.PPe    -        PPe THaT CReaTeS iNPu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JoiNeR.PPe iN PPePaTH(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-        aRCHiVe DeSCRiPTioN FoR GaN-J05�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.NeW       -        WHaTS NeW WiTH THiS PP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           ##             DRiVe:\PaTH\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           20             C:\PCB\PPL\JoiNeR\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He iNiTCoNF.PPe To SeTuP THe CoNFeReNC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you CHaNGe youR CoNFeReNCe SeTTiNGS RuN iNiTCoNF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FeReNC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aBiLiTy By THe JoiNeR iS To Go DiReCTLy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SeLeCToR oF youR CHoiCe (See CFG FiLeS BeLoW) WiTH 'F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CFG-FiLe DeSCRiPTioN BeLoW oN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SeCuRiNG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o uSe GaNDaLFS FiLe aRea SeLeCToR (oF CouRSe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iS 0.9 aND CaN Be FouND iN aNy GooD PC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iT. NoT MuCH MoRe To Sa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PHuN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youT JoiNeR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2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THiS iS THe FiLe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HeRe you CaN FiND aLL FiLe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@X06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THiS iS THe FiD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HeRe aRe aLL FiDo-eCH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THiS iS FoR Me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youN CaN uSe a@X0FN aLiaS FoR THiS CoNFeRe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HaVe P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-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FoR 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  --&gt; ToTaL NuMBeR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2  --&gt; NaMe oF 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3  --&gt; PaSSoWoRD FoR 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4  --&gt; SeCuRiTy FoR 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5  --&gt; CoNFeReNCeS FoR 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6  --&gt; ToTaL NuMBeR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7  --&gt; DeSCRiPTi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8  --&gt;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10  --&gt; NaMe oF 2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11  --&gt; PaSSWoRD FoR 2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youT CoL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   ;CoLoR oF CoRNeR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          ;CoLoR oF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          ;CoLoR oF ToP &amp; Bu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   ;CoLoR oF PCB-VaRiaBLeS iN To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          ;CoLoR oF TeXT iN uPP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          ;CoLoR oF TeXT FoR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   ;CoLoR oF GRouP aND CoN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;WiLL you Be uSiNG GRouPS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-5 7 9 11-15                ;CoNFS To Be SHoWN iF NoT uS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          ;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PCB\PPeS\GaNaR\aRea.PPe   ;NaMe oF aRea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;NuMBeR oF PaSSWoRD SeCuR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;FiRST PaSSWoRD SeCu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                      ;PaSSWoRD FoR FiRST SeCu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;SeCoND PaSSWoRD SeCu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SeCReT                   ;PaSSoWRD FoR SeCoND SeCu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-Mai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0.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GRouP SuPPoRT To B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oF CoNFeReNCe NoT oNLy CHeCKeD oVeR SeC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LSo oVeR PRiVaTe/PuBLiC CoNFeReN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PRoTeCT YouR CoNFeReNCeS WiTH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