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eSS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 Be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eNTeR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S CoNFiGuRaBLe ViA M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PoPuP WinDoW, iF uSeR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.PPE ShoWS u THaT THeRe aRe MoRe USeR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 MeSSaGeS PRiVaTe aND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INSTALL IT AS A PLACEMENT FOR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MS01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.DOC        -        DoCu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CNF        -        CoNFiG FiLe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MS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##             DRiVE:\PATH\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20             C:\PCB\PPL\MESS\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MES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RT oF "ALL NORMAL" eDi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uPPoRT oF MuLTiPaGe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PPoRT oF ALL PCB MeSSaG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