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GENESiS iNFO 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: Joe Mama                    � Type of PPE : Batch Transfer Lit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Released : o6/12/94             � Overall Rating : 123456*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in idea of this PPE is to be able to have Lite-bar capabili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tch download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Configu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the ANSi displayed before the prompt is configurable..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each of the "Batch" or "Goodbye" or what have you is also configur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is Hot Keys involved.. They are configurable as well.. .. IMPORTAN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 SURE THEY STAY IN THE SAME OR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Line - The Bar Or Text To be displayed bef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nd Line - 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rd Line - Un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th-10th Lines - The Words That Used For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th-17th Lines - Hot Key ke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SiS ANSi�SHoW v1.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people like to add there one-liners in their logon, so if tha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wanna do.. Go to where ever your logon file is, and ad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ert this in Line # 550 of your PCB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C:\PCB\PPE\GNS-B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: While this PPE has been tested for bugs already..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or, or group can be held responsible for anything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o GENESiS Call Pagan 2o1.891.5399 and Apply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