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upreme Logoff  ���    01�21�9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trix PPE for PCB��      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   </w:t>
      </w:r>
      <w:r>
        <w:rPr/>
        <w:t>v0.6  �������  ����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     ���   ��� ���  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     �   ���   ��� ��� ��</w:t>
      </w:r>
      <w:r>
        <w:rPr/>
        <w:t>V�C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    ���        ����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��� ����� </w:t>
      </w:r>
      <w:r>
        <w:rPr/>
        <w:t>(Minor  ����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 ������  </w:t>
      </w:r>
      <w:r>
        <w:rPr/>
        <w:t>Bug fix 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   ������  </w:t>
      </w:r>
      <w:r>
        <w:rPr/>
        <w:t>"G Y" now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       </w:t>
      </w:r>
      <w:r>
        <w:rPr/>
        <w:t>works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�</w:t>
      </w:r>
      <w:r>
        <w:rPr/>
        <w:t>P�R�O�D�U�C�T�I�O�N�S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URPOSE: Add a logoff PPE to your PCBoard stacked with op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 the user. With this PPE, the dull PCB logoff text: "Proce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ff?" (#605) is removed and in its place are options to leave feed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, disconnect, post a public message, page the sysop, along with qu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BBS. Here is what it looks like in ASCI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T� Logoff Matrix v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۲���������������������������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�isconnec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E�nter a Public Messag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L�eave the SYSOP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P�age the SYSOP With B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Q�uit Back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۲���������������������������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�� Matrix Command: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it looks much better in its an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PTIONS: You, the sysop has the ability to have an ansi come 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ff screen actually comes on. I have included an example call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.ANS. The one you choose HAS to be called the same name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bring an ansi up first, then just make sure that there is n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relude.ans in the PPE directory. As with the ability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 ansi, you can also have an ansi come up after the caller h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connect. This ansi must be called goodbye.ans. And again,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have one, then delete the present goodbye.ans. I have also pu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HATSNEW: There was a complaint or two that the command: G Y,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ut that it didn't. For all you that enjoy logging off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hitting "by", then you got your fucking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STALLATION: Edit MKPCBTXT which should be in your PCBoard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: C:\PCB\MKPCB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where your PCBTEXT file is. It is usually in \PCB\G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1: Hit F3 and goto entry #6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2: Replace the entry you currently have with the PPE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!c:\pcb\ppe\gtoby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ut the files in what ever directory you wish, whether it be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irectory or a subdirectory, that does not matter. J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all the files in the sam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CLO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some more kewl PPE's, then stop by Gateway to Oblivion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also wish to see the different version of this PPE, so check it ou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201] 825-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UP: FINDOU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V�O�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ictim of Circum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----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