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A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AB4E.PPE 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3 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questions/comments via Internet to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Book (IAB) is a PCBoard v15.1 PP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r users to store and retrieve their pers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net E-mail address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talled, users can pop-up their list of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from the Enter a Message "To:" prompt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have their selection automatically populate th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Never again will your users have to resort to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lists of Internet IDs - ENTER THEM ONCE AND FORGE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set IAB to "Auto-Record Mode",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ddresses entered at the "To:" message promp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Address Books.  IAB will check all new Auto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to determine if that address already exists.  I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cord feature is smart enough not to allow duplic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's sophisticated design allows your users to add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(either manually or in "Auto-Record" mode),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, store descriptive text on each entry, Toggle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etween Address and Description, and sort their lis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ddress o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the IAB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B.DOC        - Overview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.DOC    - IAB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   - IAB ver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S.NEW   - New Feature discussion/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4E.PPE      - The IAB PCBoard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001.OVR     - IAB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.CNF       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.HDR        - The address list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        - The initial program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.FRM   - IA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- Std format BBS file listing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AB, then you m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.  You use IAB at your own risk.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t data or any damage that the use or misuse of IAB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en thoroughly tested on my system and works flawless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'm just covering all bases.  Our disclaim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iti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A PROGRAM PARTICIPATION: IAB version 1.10 is curently in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.  There is no formal beta program application or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ew users as well as registered users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ipate.  IAB betas will automatically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omeward-bound" Internet message from your system to 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a beta copy is installed at your site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actively participate in this program.  We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trictly for proactive support purposes (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 on this in the SUPPORT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to the contents of the archive (ZIP file).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dividual contents may not be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atsoever, without 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AB4E.DOC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rants you a license to use IAB on all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1) BBS that it is being registered to. Licens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 registration is only $15.00  (NJ residents add 6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placement of the registration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.CNF configuration file, replaces the "[UNREGISTERED]"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lcome screen display with your BBS System Nam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completely remove the welcome screen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(by using the "MAINT QUIET" command 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(by default) IAB logs program entry, exit, and Auto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ddress additions to the Callers Log fil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ption of enabling or disabling IAB Caller Log fil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IAB, please either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(REGISTER.FRM) and mail, e-mail, or fax it back to us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Base BBS and register on-line with a credit card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registration number.  Additional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use the proper upper/lower case when filling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name. They MUST EXACTLY MATCH the way you typ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have any problems, question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note on our support board...Data-Base BB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E-mail or RelayNet(tm) (RIME), or the ILink(tm)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-Base BBS - SysOp: 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908-735-2180 - Hayes 28.8   Public Acce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: 908-735-2185 - Hayes 28.8   IAB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3: 908-735-2707 - USR DS       IAB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: -&gt;DATABASE or -&gt;1251   INTERNET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INK: Leave a message to 'MICHAEL WALTER' in the ILink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beta versions of IAB generate a one-time "home-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your Internet Email conference.  This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taining IAB setup information.  We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ttempt to be proactive in our support.  Beta user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personalized "thank you for trying out the IAB Beta"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citing comments/suggestions/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b Beta of IAB adds a special comments section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dvantage of this if you'd like to share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.  In addition, IAB logs the fact that this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enerated to the caller log (regardless of the IAB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onfigur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ince IAB only generates this message one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n older beta version of IAB 1.1 installed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new "IAB Beta Installed" message generated,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 directory and delete the file "BETATEST.IAB".  IAB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erat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