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Info - Version 1.0 - Copyright (C) 1994, Michael Ch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at you'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it's FREE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purpose of PCB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many callers asking if they could just type a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the time and date appeared.  We'll, this is why I mad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install PCB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o into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B,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dd a line that says command key, INFO, security level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wish, PPE/Mnu Replacement - &lt;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NFO.PPE&gt;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    20      C:\PCBOARD\PPE\INFO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Whenever someone types INFO, the time and dat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ways find the latest version of PCBInf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SOFT BBS -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Air    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ither BBS, type Z;DYNASOFT;A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naSOFT products will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in mo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