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ckout date for messages posted by Speed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improve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