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ST.PPE v1.00 - Written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Tim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is a utility that compiles allfiles list based on xx number days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Board Events.  FList has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uns via PCBoard's Events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ill compile a list based on ANY number of days from an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tionally places a header and/or footer file on each li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great location to pass out important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.CFG    -  FList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      -  Sample events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List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is made to be ran from your PCBoard's Events.  Simply place this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events batch file for EACH lis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M /PPE:C:\FLIST\FLIST.PPE;10;0;10DAYS.L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          # #     #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2 3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]  Path to FLIST.  Include FLIST.PPE as shown.  Use your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]  Number of days back to include in this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]  Conference to compile list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]  Filenam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a semicolon MUST  be used between the PPE NAME, DAYS, CONF 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If not, FList will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does *not* compress and package the lists it compiles.  I'v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events batch file that can be edited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ist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List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beginning and end  of each  list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*only* annoying disturbance until FList is  registered.  NO BRAG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ELAYS  of any  sort echoed to the list once registered! Infinite  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 cost is only  $5.00 if paying  in U.S. funds  or  DM 10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ing in German Deutsch Marks.  FList is FREE   when  registering  FSca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registered  FScan user simply  complete the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required  and  send  no  registration fees.  Any  postage and  hand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 to 30 days.  If after this</w:t>
      </w:r>
    </w:p>
    <w:p>
      <w:pPr>
        <w:pStyle w:val="PreformattedText"/>
        <w:bidi w:val="0"/>
        <w:jc w:val="left"/>
        <w:rPr/>
      </w:pPr>
      <w:r>
        <w:rPr/>
        <w:t>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The Infinite Zone BBS or Infinite Zone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.16.95  v1.00   Initial release to publi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