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xx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" is the major/minor version number, and "yy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30.EXE    CTS Serial Port Utilities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3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remove ALL old versions of CTSSPU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and fax numbers are cha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OS_FIX - a utility for your AUTOEXEC.BAT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Com port detection on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etMod(em) - a utility to regain control of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gUp - a utility to force the modem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ndows setup test - verifies that the Windows por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or the computer by comparing the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and IRQs to those detected by the bios an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YSTEM.INI file. Thi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_FIX as well to make sure the setup is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etup tests are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list of IRQs that are constantly in use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6650 and 16750 UART support. These new UARTs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ing and flow control features. Complet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SPU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pecific test for a mouse/modem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em Identification report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identification commands (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roduction of an OEM version: "PortInfo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". See the file OE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3.0: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Detect failed UARTs, more than one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ddress, PCs which can't use Com4, shared and confli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, com ports which can't generate IRQs, &amp;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ssignments. IDs which ports have modems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as internal, external, FAX-capable, and FAX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, ESP, HSSP &amp; emulated U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&amp; address used. Updates the BIOS to match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; short form report perfect for AUTOEXEC.B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+, or "DOS box"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serial ports. Each of the utilities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r OS/2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nterrupt conflicts between a mouse and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Mouse / Mode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hecks and suggests changes (when requ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ports have modems or FAXmodems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many cases) if the modem is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FAX classes are supported by the mod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550A, 16650, 16750, ESP, HSSP, the T/Por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mulated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(includes support for larger FIFO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6650 &amp; 167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an update the system BIOS to accuratel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pdate the BIOS data area with accurat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the modem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ang up the modem when left on line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dd or swap serial ports in the BIOS Comm Por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     (1-404-263-8623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     (1-404-263-0124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