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ne-Liners and More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-By: Liquid Flesh [Annihilation Nation SysO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e you running PcB but wishing for the One-liners, Last Few Call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us screens that are so common among 'forum hacks'?  Then wish no mo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One-Liners and More' allows you to have all those things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simply adding one command to your log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One-Liners and More' allows you to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1] A choice of displaying any or all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) Status Screens  : Randomnly display a status scre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the user.  You can have as MANY as you wa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long as you set the correct value in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ii) Oneliners       : Display the familiar one-liners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logon.  The number shown are also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iii) Last Few Callers: Display the last few callers to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Displays call #, user, location, connect sp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nd Node #.  People who wish not to be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he 'Last Few Callers' listing, can simply hav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names added to the file ONELINER.PRI.  Then,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log on their alias and user note will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'UNPUBLISHED'(or whatever you have in the ONELINER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v) Message from Last Caller(Registered Version): This let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users leave a witty message to the next person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alls your system.  It is only available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orrect registration code is present in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file however.  Your users can leave thei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s 'Anonymous' or as their ali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2] Configurable ANSi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- I tried to include all the ANSi's(in this version, I bel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LL of them are..:) ) in seperate files so that you'll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o customize your bbs to your own personal tastes.  If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omething you can't change and would like to be able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leave me feedback through my 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in This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files should be in the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ONELINER.PPE - The actual 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LINER.CFG -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LINER.ANS - Configurable ANSis, PCBEDIT can be used to chang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LINER.ENT - Screen when entering a oneliner.  Can be any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LINER.PRI - This file contains the alias' of all users who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to keep their logins confident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LINER.ST# - Status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LINER.DOC - This Do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LINER.HIS - History of the Development of 'One-liners and More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GNXT.PPE   - 'Message from Last Caller' 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GNXT.ANS   - ANSis for 'Message from Last Caller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ATS.NEW    - What's new in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ME.1ST   - Some importa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_ID.DIZ  - Descrip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ing 'One-Liners and Mor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 is very simple.  Go into PCBSETUP, then into 'File Location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New User/etc', then edit your logon script questionaire to cont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C:\PCB\PPE\ONELINER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something like that, depending upon where you have plac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LINER.PP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, within the directory your PPE resides in, make a sub dir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STATS'.  In that dir place all of your ONELINER.ST? file.  If you don'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ange things may hap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's all there is to do!  Everything is self-explanatory in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so enj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move the annoying 'UNREGISTERED VERSION' which appears under the '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w Callers' display and bulletin, simply call my board(Annihilation N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enter 'REG' from the matrix.  You'll be asked a series of qu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y fill them out and a registration code will be generat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/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ny comments or suggestions as to what should be removed/added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/improved in 'One-liners and More' contact me on my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ab/>
        <w:tab/>
        <w:t>Annihilation 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403.430.005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ysOp: Liquid Fl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