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ַ�</w:t>
      </w:r>
      <w:r>
        <w:rPr/>
        <w:t>ҷ</w:t>
      </w:r>
      <w:r>
        <w:rPr/>
        <w:t>ַ�</w:t>
      </w:r>
      <w:r>
        <w:rPr/>
        <w:t>ҷ</w:t>
      </w:r>
      <w:r>
        <w:rPr/>
        <w:t>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н���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ӽBrand PPE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ahappene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friend was running a bank ppe that people could rip off by depo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ime than they had left online and they could withdraw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withdraw amount per day by exiting and coming righ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so I wrote 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NK.CFG file has three lines in it, to set the user note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e the info to (1-5), to set the minimum withdrawal withdrawal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maximum balance...(its says what lines are what in the BANK.CFG file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need to have the PSA installed that adds the extra 5 lines of no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users record...to install the PS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PCBoard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"y" to install usernotes with default sett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install that, all you need to do is add the bank.pp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md.l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rites 5 things to one line (the line chosen in BANK.CFG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notes, it'll look something 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 : BANK TIME 50 4-27-94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d this format because the bank that my friend was using p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items into the user notes. So when I added this on it just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t 2 fields as people used it, so everybodys file points did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se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lways write BANK and TIME. The next item is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has in the bank. Next is the last date they used the 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item is the amount of time they have withdrawn today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drew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...I hope everyone like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problems with it or you want the source code 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me and I'll get it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x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 Slasher for the ans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ducer for a great mag (SCaM!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gger for a cool board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an be reached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Zero...707.444.9123 (leave message at the matrix)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InfiNet or Attitude 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ey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ffine... ��</w:t>
      </w:r>
      <w:r>
        <w:rPr/>
        <w:t>ַ�</w:t>
      </w:r>
      <w:r>
        <w:rPr/>
        <w:t>ҷ</w:t>
      </w:r>
      <w:r>
        <w:rPr/>
        <w:t>ַ�</w:t>
      </w:r>
      <w:r>
        <w:rPr/>
        <w:t>ҷ</w:t>
      </w:r>
      <w:r>
        <w:rPr/>
        <w:t>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н���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ӽBrand PPE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